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 w:eastAsia="en-US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-20129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/>
        </w:rPr>
      </w:pPr>
      <w:r>
        <w:rPr>
          <w:i/>
          <w:iCs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570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udva, 11.02.2019. godine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  <w:lang w:val="it-IT"/>
        </w:rPr>
      </w:pPr>
      <w:r>
        <w:rPr>
          <w:rFonts w:cs="Arial Narrow" w:ascii="Arial Narrow" w:hAnsi="Arial Narrow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>nabavku roba – Pića, po partijam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478 , objavljene na Internet stranici HG „Budvanska rivijera” AD  dana 05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2.2019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 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Tehničke karakteristike i specifikacije predmeta nabavke za partiju 4. Espreso kafa i topli napici, strana 15-16 od 68 Tenderske dokumentacije mijenja se i sada glasi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u w:val="single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Times New Roman"/>
          <w:b/>
          <w:b/>
          <w:bCs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kern w:val="2"/>
          <w:sz w:val="32"/>
          <w:szCs w:val="32"/>
          <w:u w:val="single"/>
          <w:lang w:val="sr-Latn-CS" w:eastAsia="hi-IN" w:bidi="hi-IN"/>
        </w:rPr>
        <w:t>PARTIJA 4: Espreso kafa i topli napic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Times New Roman"/>
          <w:b/>
          <w:b/>
          <w:bCs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kern w:val="2"/>
          <w:sz w:val="32"/>
          <w:szCs w:val="32"/>
          <w:u w:val="single"/>
          <w:lang w:val="sr-Latn-CS" w:eastAsia="hi-IN" w:bidi="hi-IN"/>
        </w:rPr>
      </w:r>
    </w:p>
    <w:tbl>
      <w:tblPr>
        <w:tblW w:w="93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2430"/>
        <w:gridCol w:w="4371"/>
        <w:gridCol w:w="991"/>
        <w:gridCol w:w="1098"/>
      </w:tblGrid>
      <w:tr>
        <w:trPr>
          <w:trHeight w:val="15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80" w:after="20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R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OPIS PREDMETA NABAVKE, ODNOSNO DIJELA PREDMETA NABAVK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BITNE KARAKTERISTIKE PREDMETA NABAVKE U POGLEDU KVALITETA, PERFORMANSI I/ILI DIMENZIJ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</w:r>
          </w:p>
          <w:p>
            <w:pPr>
              <w:pStyle w:val="Normal"/>
              <w:spacing w:before="280" w:after="20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JEDINICA</w:t>
            </w:r>
          </w:p>
          <w:p>
            <w:pPr>
              <w:pStyle w:val="Normal"/>
              <w:spacing w:before="280" w:after="200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MJE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</w:r>
          </w:p>
          <w:p>
            <w:pPr>
              <w:pStyle w:val="Normal"/>
              <w:spacing w:before="280" w:after="20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KOLIČIN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sr-Latn-CS" w:eastAsia="ar-SA"/>
              </w:rPr>
            </w:pP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>Espresso kaf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20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 xml:space="preserve">Espresso kafa intezivnog ukusa i jake arome, tamno čokoladne boje i dugotrajne pjene, 1/1 kg,  pakovanje 12 x 1kg,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sr-Latn-CS" w:eastAsia="ar-SA"/>
              </w:rPr>
              <w:t xml:space="preserve">San giust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>k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  <w:t>50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sr-Latn-CS" w:eastAsia="ar-SA"/>
              </w:rPr>
            </w:pP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>Espresso kafa bez kofein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CS" w:eastAsia="ar-SA"/>
              </w:rPr>
            </w:pP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 xml:space="preserve">Selekcija mljevenih kafa, bez kofeina, pakovana  u mono dozi za aparate posebno napravljene za kafu u  kapsulama, 100/1,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sr-Latn-CS" w:eastAsia="ar-SA"/>
              </w:rPr>
              <w:t>San gius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>k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  <w:t>25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sr-Latn-CS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 xml:space="preserve">Kafa 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L'antico</w:t>
            </w: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 xml:space="preserve"> zlatn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Mješavina sorti arabike (80%) i robuste(20%) daje kafi veoma specifičan slatkast ukus. Karakteriše j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svjetlo   kafena boja i kompaktna pjena. Preporučuje se za uživanje u kafi. Mješavina je tako izbalansiran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>da ima i jaku pjenu i istančan ukus,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 xml:space="preserve"> 1 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>k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  <w:t>700</w:t>
            </w:r>
          </w:p>
        </w:tc>
      </w:tr>
      <w:tr>
        <w:trPr>
          <w:trHeight w:val="15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>Kapsule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 xml:space="preserve"> L'antico</w:t>
            </w: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 xml:space="preserve"> sa kofeinom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sr-Latn-ME" w:eastAsia="sr-Latn-ME"/>
              </w:rPr>
              <w:t xml:space="preserve">Selekcija mljevenih kafa sa specifičnim ukusima pakovanim u mono dozi , prilagođenih aparatu na kapsule Ili ručki napravljenoj specijalno za kapsulu koja se koristi i na velikom aparatu za kafu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val="sr-Latn-ME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>k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  <w:t>100</w:t>
            </w:r>
          </w:p>
        </w:tc>
      </w:tr>
      <w:tr>
        <w:trPr>
          <w:trHeight w:val="179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 xml:space="preserve">Kapsule lantico 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 xml:space="preserve">deccafeinato </w:t>
            </w:r>
            <w:r>
              <w:rPr>
                <w:rFonts w:cs="Arial" w:ascii="Arial Narrow" w:hAnsi="Arial Narrow"/>
                <w:sz w:val="24"/>
                <w:szCs w:val="24"/>
                <w:lang w:val="sr-Latn-CS" w:eastAsia="ar-SA"/>
              </w:rPr>
              <w:t>za djecu bez kofein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Selekcija mljevene kafe bez kofeina pakovane u mono dozi , prilagođena aparatu na kapsul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Ili ručki napravljenoj specijalno za kapsulu koja se koristi i na velikom aparatu za kafu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Kapsule su prilagođene lakoj upotrebi i odlikuje ih svježina samljevene kafe. 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>k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  <w:t>35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Topla čokolada Magica bianca –bijel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>Preparat za toplu čokoladu sa ukusom bijele čokolade. Karakteriše je velika gusti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I jak ukus čokolade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>k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  <w:t>30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ar-SA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  <w:lang w:val="sr-Latn-CS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Topla čokolada San Ciok -crn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sz w:val="24"/>
                <w:szCs w:val="24"/>
                <w:lang w:val="sr-Latn-M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Preparat za toplu čokoladu sa ukusom kakoa. Karekteriše je velika gustin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/>
              </w:rPr>
              <w:t xml:space="preserve">I jak ukus čokolade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ar-SA"/>
              </w:rPr>
              <w:t>k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Latn-ME" w:eastAsia="ar-SA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ar-SA"/>
              </w:rPr>
              <w:t>160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Arial"/>
          <w:b/>
          <w:b/>
          <w:bCs/>
          <w:color w:val="FF0000"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Arial" w:ascii="Arial Narrow" w:hAnsi="Arial Narrow"/>
          <w:b/>
          <w:bCs/>
          <w:color w:val="FF0000"/>
          <w:kern w:val="2"/>
          <w:sz w:val="24"/>
          <w:szCs w:val="24"/>
          <w:lang w:val="sr-Latn-C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Times New Roman"/>
          <w:b/>
          <w:b/>
          <w:bCs/>
          <w:color w:val="FF0000"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color w:val="FF0000"/>
          <w:kern w:val="2"/>
          <w:sz w:val="32"/>
          <w:szCs w:val="32"/>
          <w:u w:val="single"/>
          <w:lang w:val="sr-Latn-CS" w:eastAsia="hi-IN" w:bidi="hi-IN"/>
        </w:rPr>
      </w:r>
    </w:p>
    <w:p>
      <w:pPr>
        <w:pStyle w:val="Normal"/>
        <w:spacing w:before="0" w:after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color w:val="000000"/>
          <w:sz w:val="24"/>
          <w:szCs w:val="24"/>
          <w:lang w:val="sr-Latn-CS"/>
        </w:rPr>
        <w:t>Za  komisiju za otvaranje i vrednovanje ponuda,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sr-Latn-CS"/>
        </w:rPr>
        <w:tab/>
        <w:tab/>
        <w:tab/>
        <w:tab/>
        <w:tab/>
        <w:tab/>
        <w:t>Vladimir Janjušević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sr-Latn-CS"/>
        </w:rPr>
        <w:tab/>
        <w:tab/>
        <w:tab/>
        <w:tab/>
        <w:tab/>
        <w:t xml:space="preserve">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color w:val="FF0000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2:00Z</dcterms:created>
  <dc:creator>Lela Soskic</dc:creator>
  <dc:description/>
  <cp:keywords/>
  <dc:language>en-US</dc:language>
  <cp:lastModifiedBy>Vladimir Janjušević</cp:lastModifiedBy>
  <cp:lastPrinted>2019-01-22T11:32:00Z</cp:lastPrinted>
  <dcterms:modified xsi:type="dcterms:W3CDTF">2019-02-11T12:55:00Z</dcterms:modified>
  <cp:revision>6</cp:revision>
  <dc:subject/>
  <dc:title/>
</cp:coreProperties>
</file>