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 w:eastAsia="en-US"/>
        </w:rPr>
      </w:pPr>
      <w:r>
        <w:rPr>
          <w:i/>
          <w:iCs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793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1883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10.04.2019. godine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  <w:lang w:val="it-IT"/>
        </w:rPr>
      </w:pPr>
      <w:r>
        <w:rPr>
          <w:rFonts w:cs="Arial Narrow" w:ascii="Arial Narrow" w:hAnsi="Arial Narrow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 xml:space="preserve">nabavku roba – Nabavka i  instalacija WiFi opreme u TN “Slovenska plaža”, po partijama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1830 , objavljene na Internet stranici HG „Budvanska rivijera” AD  dana 08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4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1. Tehničke karakteristike i specifikacije predmeta nabavke, na stranama 7-10 od 45 Tenderske dokumentacije mijenja se i sada glasi: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Lucida Sans Unicode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hi-IN" w:bidi="hi-IN"/>
        </w:rPr>
      </w:pPr>
      <w:r>
        <w:rPr>
          <w:rFonts w:eastAsia="PMingLiU;新細明體" w:cs="Times New Roman" w:ascii="Arial Narrow" w:hAnsi="Arial Narrow"/>
          <w:b/>
          <w:bCs/>
          <w:sz w:val="24"/>
          <w:szCs w:val="24"/>
          <w:lang w:eastAsia="ar-SA"/>
        </w:rPr>
        <w:t>TEHNIČKE KARAKTERISTIKE ILI SPECIFIKACIJE PREDMETA NABAVK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eastAsia="hi-IN" w:bidi="hi-IN"/>
        </w:rPr>
        <w:t>PARTIJA BROJ 1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Nabavka i instalacija WiFi opreme u vilama “Mirta” i “Magnolija” u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val="sr-Latn-ME" w:eastAsia="hi-IN" w:bidi="hi-IN"/>
        </w:rPr>
        <w:t>T</w:t>
      </w: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val="sr-Latn-RS" w:eastAsia="hi-IN" w:bidi="hi-IN"/>
        </w:rPr>
        <w:t xml:space="preserve">urističkom naselju </w:t>
      </w: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val="sr-Latn-ME" w:eastAsia="hi-IN" w:bidi="hi-IN"/>
        </w:rPr>
        <w:t>„Slovenska plaža“</w:t>
      </w:r>
    </w:p>
    <w:tbl>
      <w:tblPr>
        <w:tblW w:w="10707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068"/>
        <w:gridCol w:w="4193"/>
        <w:gridCol w:w="1369"/>
        <w:gridCol w:w="1336"/>
      </w:tblGrid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R.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Opis predmeta nabavke, odnosno dijela predmeta nabavk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Bitne karakteristike predmeta nabavke u pogledu kvaliteta, performansi i/ili dimenzij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edinica mj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Količ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OPŠTI OPIS RADOVA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 xml:space="preserve">Ovim je predviđena nabavka, transport i ugradnja (montaža) opreme i materijala za bežični internet koji su navedeni i svog sitnog nespecifiranog materijala potrebnog za kompletnu ugradnju, kao i ispitivanje i puštanje u ispravan rad. Sav upotrijebljeni material mora biti prvoklasnog kvaliteta i odgovrati standardi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Radovi moraju biti izvedeni stručnom radnom snagom i u potpunosti prema važećim tehničkim propisima za sve vrste rado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Izvođač je dužan da održava čistoću radnog prostora u toku i po završenom posl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Na kraju, nakon ispitivanja instalacija i opreme i puštanja u rad, formirati i predati Investitoru projekat u jednom primjerku na papiru i na CD-u. Izvođač je u obavezi da za izvršene radove, kao i ugrađenu opremu i material, da</w:t>
            </w:r>
            <w:r>
              <w:rPr>
                <w:rFonts w:eastAsia="Times New Roman" w:cs="Times New Roman" w:ascii="Arial Narrow" w:hAnsi="Arial Narrow"/>
                <w:sz w:val="24"/>
                <w:szCs w:val="24"/>
              </w:rPr>
              <w:t xml:space="preserve"> g</w:t>
            </w:r>
            <w:r>
              <w:rPr>
                <w:rFonts w:eastAsia="Times New Roman" w:cs="Arial" w:ascii="Arial Narrow" w:hAnsi="Arial Narrow"/>
                <w:sz w:val="24"/>
                <w:szCs w:val="24"/>
              </w:rPr>
              <w:t>arantni rok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706" w:leader="none"/>
        </w:tabs>
        <w:spacing w:lineRule="auto" w:line="240" w:before="0" w:after="0"/>
        <w:rPr/>
      </w:pPr>
      <w:r>
        <w:rPr/>
        <w:tab/>
      </w:r>
    </w:p>
    <w:tbl>
      <w:tblPr>
        <w:tblW w:w="107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  <w:gridCol w:w="1440"/>
        <w:gridCol w:w="1260"/>
      </w:tblGrid>
      <w:tr>
        <w:trPr>
          <w:trHeight w:val="70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FTP (UTP) kab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(ugradnja) FTP (UTP) CAT5e (CAT6a) kabl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,500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tički kab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(ugradnja) optičkog kabla sa 4 vlak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350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VC kanali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plastične kanalice bijele b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VC kanalice - element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lementi za PVC kanalice (unutrašnji ugao, spoljašnji ugao, L ugao, T račva, završni element – po 100 komad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p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otrošni materija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stali potrošni material, vezaljke, tiple, šrafovi, FTP i optički patch kablovi, RJ45 konektori it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p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ACK orm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montaža odgovarajućeg RACK orma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tch pan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ugradnja odgovarajućeg Patch panel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utrašnja antena za bežični interne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sr-Latn-C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unutrašnje antene za bežični internet. Proizvođač: Ubiquiti Network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oljašnja antena za bežični interne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spoljašnje antene za bežični internet sa nosačima za kačenje na stub i neophodnom dodatnom opremom. Proizvođač: Ubiquiti Network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Kontrol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Hardverski ili softverski kontoler za ponuđene antene za bežični intern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nce za ponuđene antene za bežični intern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witch / Ru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odgovarajućeg switch-a / ruter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prema za povezivanje sa centralnim rack ormarom u Upravnoj zgrad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ti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montaža završne optičke kutije za 4 vlak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P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ugradnja uređaja za dodatno napajanje (UP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Integracija i proširenj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egracija sa postojećim sistemom i proširenje siste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đevinski radov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đevinski radovi prilikom izvođenja instalacija uključuju izradu otvora i šliceva, krpljenje otvora i šliceva u zidovima i međuspratnim konstrukcij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jerenja i ispitivanj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Završna mjerenja na UTP kabl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stalacija i konfiguracij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rajnja montaža, puštanje u rad, obuka korisnika, izdavanje dokumentacije izvedenog stan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onuđeno rješenje treba da bude skalabilno i fazno proširivo na vilu “Čempresa” u T.N. “Slovenska plaza”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Arial Narrow" w:hAnsi="Arial Narrow"/>
          <w:sz w:val="24"/>
          <w:szCs w:val="24"/>
        </w:rPr>
        <w:t>Ponuđeno Idejno rješenje ne smije da ograničava Investitora u nijednom segmentu poslovanja i daljem faznom proširenju projekta kako u dijelu izbora opreme tako i u dijelu slobodnog izbora operatera internet signala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ojektovani sistem mora sadržati najmanje jednu antenu za bežični itnternet (Access Point) na svake 4 hotelske sobe sa obezbjeđenjem punog WiFi signala u svim hotelskim sobama. Takođe neophpdno je obezbijediti potpunu pokrivenost WIFI signalom svi atrijuma predmetnih vila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Garantni rok :   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Održavanje – minimalno 12 mjeseci besplatnog održavanja instalirane opreme i sistem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 materijal i opremu – minimalno 24 mjeseca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spacing w:before="0" w:after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Lucida Sans Unicode" w:cs="Times New Roman"/>
          <w:b/>
          <w:b/>
          <w:bCs/>
          <w:i/>
          <w:i/>
          <w:iCs/>
          <w:kern w:val="2"/>
          <w:szCs w:val="24"/>
          <w:u w:val="single"/>
          <w:lang w:eastAsia="hi-IN" w:bidi="hi-IN"/>
        </w:rPr>
      </w:pPr>
      <w:r>
        <w:rPr>
          <w:rFonts w:eastAsia="PMingLiU;新細明體" w:cs="Times New Roman" w:ascii="Arial Narrow" w:hAnsi="Arial Narrow"/>
          <w:b/>
          <w:bCs/>
          <w:szCs w:val="24"/>
          <w:lang w:eastAsia="ar-SA"/>
        </w:rPr>
        <w:t>TEHNIČKE KARAKTERISTIKE ILI SPECIFIKACIJE PREDMETA NABAVK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eastAsia="hi-IN" w:bidi="hi-IN"/>
        </w:rPr>
        <w:t>PARTIJA BROJ 2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Nabavka i instalacija WiFi opreme u vilama “Ruzmarin” i “Maslina” u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Lucida Sans Unicode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Arial Narrow" w:hAnsi="Arial Narrow"/>
          <w:b/>
          <w:bCs/>
          <w:iCs/>
          <w:kern w:val="2"/>
          <w:sz w:val="24"/>
          <w:szCs w:val="24"/>
          <w:lang w:eastAsia="hi-IN" w:bidi="hi-IN"/>
        </w:rPr>
        <w:t>Turističkom naselju “Slovenska plaža”</w:t>
      </w:r>
    </w:p>
    <w:tbl>
      <w:tblPr>
        <w:tblW w:w="10707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068"/>
        <w:gridCol w:w="4193"/>
        <w:gridCol w:w="1369"/>
        <w:gridCol w:w="1336"/>
      </w:tblGrid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R.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Opis predmeta nabavke, odnosno dijela predmeta nabavk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Bitne karakteristike predmeta nabavke u pogledu kvaliteta, performansi i/ili dimenzij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edinica mj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Količ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OPŠTI OPIS RADOVA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 xml:space="preserve">Ovim je predviđena nabavka, transport i ugradnja (montaža) opreme i materijala za bežični internet koji su navedeni i svog sitnog nespecifiranog materijala potrebnog za kompletnu ugradnju, kao i ispitivanje i puštanje u ispravan rad. Sav upotrijebljeni material mora biti prvoklasnog kvaliteta i odgovrati standardi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Radovi moraju biti izvedeni stručnom radnom snagom i u potpunosti prema važećim tehničkim propisima za sve vrste rado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Izvođač je dužan da održava čistoću radnog prostora u toku i po završenom posl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* Na kraju, nakon ispitivanja instalacija i opreme i puštanja u rad, formirati i predati Investitoru projekat u jednom primjerku na papiru i na CD-u. Izvođač je u obavezi da za izvršene radove, kao i ugrađenu opremu i material, da</w:t>
            </w:r>
            <w:r>
              <w:rPr>
                <w:rFonts w:eastAsia="Times New Roman" w:cs="Times New Roman" w:ascii="Arial Narrow" w:hAnsi="Arial Narrow"/>
                <w:sz w:val="24"/>
                <w:szCs w:val="24"/>
              </w:rPr>
              <w:t xml:space="preserve"> g</w:t>
            </w:r>
            <w:r>
              <w:rPr>
                <w:rFonts w:eastAsia="Times New Roman" w:cs="Arial" w:ascii="Arial Narrow" w:hAnsi="Arial Narrow"/>
                <w:sz w:val="24"/>
                <w:szCs w:val="24"/>
              </w:rPr>
              <w:t>arantni rok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706" w:leader="none"/>
        </w:tabs>
        <w:spacing w:lineRule="auto" w:line="240" w:before="0" w:after="0"/>
        <w:rPr/>
      </w:pPr>
      <w:r>
        <w:rPr/>
        <w:tab/>
      </w:r>
    </w:p>
    <w:tbl>
      <w:tblPr>
        <w:tblW w:w="107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  <w:gridCol w:w="1440"/>
        <w:gridCol w:w="1260"/>
      </w:tblGrid>
      <w:tr>
        <w:trPr>
          <w:trHeight w:val="70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TP (UTP) kab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(ugradnja) FTP (UTP) CAT5e (CAT6a) kabl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,200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tički kab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(ugradnja) optičkog kabla sa 4 vlak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350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VC kanali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polaganje plastične kanalice bijele b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VC kanalice - element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lementi za PVC kanalice (unutrašnji ugao, spoljašnji ugao, L ugao, T račva, završni element – po 100 komad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p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otrošni materija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stali potrošni material, vezaljke, tiple, šrafovi, FTP i optički patch kablovi, RJ45 konektori it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p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ACK orm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montaža odgovarajućeg RACK orma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tch pan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ugradnja odgovarajućeg Patch panela panel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utrašnja antena za bežični interne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sr-Latn-C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unutrašnje antene za bežični internet. Proizvođač: D-lin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oljašnja antena za bežični interne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spoljašnje antene za bežični internet sa nosačima za kačenje na stub i neophodnom dodatnom opremom. Proizvođač: D-lin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Kontrol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Hardverski ili softverski kontoler za ponuđene antene za bežični internet. Proizvođač: D-lin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nce za ponuđene antene za bežični intern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106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witch / Ru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, montaža i konfiguracija odgovarajućeg switch-a / ruter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rema za povezivanje sa centralnim rack ormarom u Upravnoj zgradi. Proizvođač: D-lin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ti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montaža završne optičke kutije za 4 vlak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P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sporuka i ugradnja uređaja za dodatno napajanje (UP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egracija i proširenj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egracija sa postojećim sistemom i proširenje siste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đevinski radov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đevinski radovi prilikom izvođenja instalacija uključuju izradu otvora i šliceva, krpljenje otvora i šliceva u zidovima i međuspratnim konstrukcij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jerenja i ispitivanj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Završna mjerenja na UTP kabl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stalacija i konfiguracij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rajnja montaža, puštanje u rad, obuka korisnika, izdavanje dokumentacije izvedenog stan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sz w:val="24"/>
                <w:szCs w:val="24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onuđeno rješenje treba da bude skalabilno i fazno proširivo na vile “Kamelija” i “Oleandra” u T.N. “Slovenska plaza”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onuđeno Idejno rješenje ne smije da ograničava Investitora u nijednom segmentu poslovanja i daljem faznom proširenju projekta kako u dijelu izbora opreme tako i u dijelu slobodnog izbora operatera internet signala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ojektovani sistem mora sadržati najmanje jednu antenu za bežični itnternet (Access Point) na svake 4 hotelske sobe sa obezbjeđenjem punog WiFi signala u svim hotelskim sobama. Takođe neophpdno je obezbijediti potpunu pokrivenost WIFI signalom svi atrijuma predmetnih vila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Garantni rok :   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Održavanje – minimalno 12 mjeseci besplatnog održavanja instalirane opreme i sistem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 materijal i opremu – minimalno 24 mjeseca.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rPr>
          <w:rFonts w:ascii="Arial Narrow" w:hAnsi="Arial Narrow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 xml:space="preserve">2. 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val="sl-SI" w:eastAsia="ar-SA"/>
        </w:rPr>
        <w:t>Stručno-tehnička i kadrovska osposobljenost i dokaz o ispunjenosti uslova stručno-tehničke i kadrovske osposobljenosti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, na stranama 4 i 27 od 45 Tenderske dokumentacije mijenja se i sada glasi:</w:t>
      </w:r>
    </w:p>
    <w:p>
      <w:pPr>
        <w:pStyle w:val="Normal"/>
        <w:rPr>
          <w:rFonts w:ascii="Arial Narrow" w:hAnsi="Arial Narrow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val="sl-SI" w:eastAsia="ar-SA"/>
        </w:rPr>
        <w:t xml:space="preserve">b2) 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val="sl-SI" w:eastAsia="ar-SA"/>
        </w:rPr>
        <w:t>Stručno-tehnička i kadrovska osposobljeno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ar-SA"/>
        </w:rPr>
      </w:pPr>
      <w:r>
        <w:rPr>
          <w:rFonts w:cs="Times New Roman" w:ascii="Arial Narrow" w:hAnsi="Arial Narrow"/>
          <w:b/>
          <w:bCs/>
          <w:i/>
          <w:i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Ispunjenost uslova stručno tehničke i kadrovske osposobljenosti u postupku  nabavke 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eastAsia="ar-SA"/>
        </w:rPr>
        <w:t>roba</w:t>
      </w: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 dokazuje se dostavljanjem sljedećeg dokaz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1) izjave o namjeri i predmetu podugovaranja sa spiskom podugovarača, odnosno podizvođača sa bližim podacima (naziv, adresa, procentualno učešće i sl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Wingdings" w:ascii="Arial Narrow" w:hAnsi="Arial Narrow"/>
          <w:sz w:val="24"/>
          <w:szCs w:val="24"/>
          <w:lang w:eastAsia="ar-SA"/>
        </w:rPr>
        <w:t></w:t>
      </w:r>
      <w:r>
        <w:rPr>
          <w:rFonts w:eastAsia="Arial Narrow" w:cs="Arial Narrow" w:ascii="Arial Narrow" w:hAnsi="Arial Narrow"/>
          <w:i/>
          <w:iCs/>
          <w:sz w:val="24"/>
          <w:szCs w:val="24"/>
          <w:lang w:val="sr-Latn-CS" w:eastAsia="ar-SA"/>
        </w:rPr>
        <w:t xml:space="preserve"> </w:t>
      </w: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  <w:t>ukoliko predmet obuhvata i pružanje usluga, koje su nužno vezane za isporuku robe, naručilac može predvidjeti i uslove za pružanje tih uslug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Lucida Sans Unicode" w:cs="Times New Roman"/>
          <w:b/>
          <w:b/>
          <w:bCs/>
          <w:i/>
          <w:i/>
          <w:iCs/>
          <w:kern w:val="2"/>
          <w:sz w:val="24"/>
          <w:szCs w:val="24"/>
          <w:lang w:val="sr-BA" w:eastAsia="hi-IN" w:bidi="hi-IN"/>
        </w:rPr>
      </w:pPr>
      <w:r>
        <w:rPr>
          <w:rFonts w:eastAsia="Lucida Sans Unicode" w:cs="Times New Roman" w:ascii="Arial Narrow" w:hAnsi="Arial Narrow"/>
          <w:b/>
          <w:bCs/>
          <w:i/>
          <w:iCs/>
          <w:kern w:val="2"/>
          <w:sz w:val="24"/>
          <w:szCs w:val="24"/>
          <w:lang w:val="sr-BA"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Wingdings" w:ascii="Arial Narrow" w:hAnsi="Arial Narrow"/>
          <w:sz w:val="24"/>
          <w:szCs w:val="24"/>
          <w:lang w:eastAsia="ar-SA"/>
        </w:rPr>
        <w:t>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liste glavnih usluga izvršenih na objektima </w:t>
      </w:r>
      <w:r>
        <w:rPr>
          <w:rFonts w:eastAsia="Times New Roman" w:cs="Times New Roman" w:ascii="Arial Narrow" w:hAnsi="Arial Narrow"/>
          <w:b/>
          <w:i/>
          <w:sz w:val="24"/>
          <w:szCs w:val="24"/>
          <w:lang w:val="sr-Latn-CS"/>
        </w:rPr>
        <w:t>hotelskog tipa visoke kategorije (4* i 5*)</w:t>
      </w:r>
      <w:r>
        <w:rPr>
          <w:rFonts w:cs="Times New Roman" w:ascii="Arial Narrow" w:hAnsi="Arial Narrow"/>
          <w:i/>
          <w:sz w:val="24"/>
          <w:szCs w:val="24"/>
          <w:lang w:val="pl-PL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u posljednje dvije godine, sa vrijednostima, datumima i primaocima, uz dostavljanje potvrda izvršenih usluga izdatih od kupc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0" w:leader="none"/>
        </w:tabs>
        <w:suppressAutoHyphens w:val="true"/>
        <w:spacing w:before="200" w:after="0"/>
        <w:ind w:left="576" w:hanging="576"/>
        <w:jc w:val="center"/>
        <w:outlineLvl w:val="1"/>
        <w:rPr>
          <w:rFonts w:ascii="Arial Narrow" w:hAnsi="Arial Narrow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Arial Narrow" w:hAnsi="Arial Narrow"/>
          <w:b/>
          <w:bCs/>
          <w:sz w:val="28"/>
          <w:szCs w:val="28"/>
          <w:lang w:eastAsia="ar-SA"/>
        </w:rPr>
        <w:t>DOKAZI O ISPUNJAVANJU USLOVA STRUČNO-TEHNIČKE I KADROVSKE OSPOSOBLJENOSTI</w:t>
      </w:r>
    </w:p>
    <w:p>
      <w:pPr>
        <w:pStyle w:val="Normal"/>
        <w:suppressAutoHyphens w:val="true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Dostaviti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Wingdings" w:ascii="Arial Narrow" w:hAnsi="Arial Narrow"/>
          <w:sz w:val="24"/>
          <w:szCs w:val="24"/>
          <w:lang w:eastAsia="ar-SA"/>
        </w:rPr>
        <w:t>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>izjave o namjeri i predmetu podugovaranja sa spiskom podugovarača, odnosno podizvođača sa bližim podacima (naziv, adresa, procentualno učešće i sl.)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Arial Narrow" w:hAnsi="Arial Narrow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Wingdings" w:ascii="Arial Narrow" w:hAnsi="Arial Narrow"/>
          <w:sz w:val="24"/>
          <w:szCs w:val="24"/>
          <w:lang w:eastAsia="ar-SA"/>
        </w:rPr>
        <w:t></w:t>
      </w:r>
      <w:r>
        <w:rPr>
          <w:rFonts w:eastAsia="Arial Narrow" w:cs="Arial Narrow" w:ascii="Arial Narrow" w:hAnsi="Arial Narrow"/>
          <w:i/>
          <w:iCs/>
          <w:sz w:val="24"/>
          <w:szCs w:val="24"/>
          <w:lang w:val="sr-Latn-CS" w:eastAsia="ar-SA"/>
        </w:rPr>
        <w:t xml:space="preserve"> </w:t>
      </w: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  <w:t>ukoliko predmet obuhvata i pružanje usluga, koje su nužno vezane za isporuku robe, naručilac može predvidjeti i uslove za pružanje tih uslug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i/>
          <w:i/>
          <w:iCs/>
          <w:sz w:val="24"/>
          <w:szCs w:val="24"/>
          <w:u w:val="single"/>
          <w:lang w:val="sr-Latn-CS" w:eastAsia="ar-SA"/>
        </w:rPr>
      </w:pPr>
      <w:r>
        <w:rPr>
          <w:rFonts w:cs="Times New Roman" w:ascii="Arial Narrow" w:hAnsi="Arial Narrow"/>
          <w:b/>
          <w:bCs/>
          <w:i/>
          <w:iCs/>
          <w:sz w:val="24"/>
          <w:szCs w:val="24"/>
          <w:u w:val="single"/>
          <w:lang w:val="sr-Latn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Wingdings" w:ascii="Arial Narrow" w:hAnsi="Arial Narrow"/>
          <w:sz w:val="24"/>
          <w:szCs w:val="24"/>
          <w:lang w:eastAsia="ar-SA"/>
        </w:rPr>
        <w:t>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liste glavnih usluga izvršenih na objektima </w:t>
      </w:r>
      <w:r>
        <w:rPr>
          <w:rFonts w:eastAsia="Times New Roman" w:cs="Times New Roman" w:ascii="Arial Narrow" w:hAnsi="Arial Narrow"/>
          <w:b/>
          <w:i/>
          <w:sz w:val="24"/>
          <w:szCs w:val="24"/>
          <w:lang w:val="sr-Latn-CS"/>
        </w:rPr>
        <w:t>hotelskog tipa visoke kategorije (4* i 5*)</w:t>
      </w:r>
      <w:r>
        <w:rPr>
          <w:rFonts w:cs="Times New Roman" w:ascii="Arial Narrow" w:hAnsi="Arial Narrow"/>
          <w:i/>
          <w:sz w:val="24"/>
          <w:szCs w:val="24"/>
          <w:lang w:val="pl-PL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u posljednje dvije godine, sa vrijednostima, datumima i primaocima, uz dostavljanje potvrda izvršenih usluga izdatih od kupca. 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val="sr-Latn-ME" w:eastAsia="ar-SA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sr-Latn-ME" w:eastAsia="ar-SA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 xml:space="preserve">Za  komisiju za otvaranje i vrednovanje ponuda, 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>Saša Samardžić__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Danilo Filot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Vladimir Grdinić_____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color w:val="FF0000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OpenSymbol;Times New Roman"/>
      <w:color w:val="000000"/>
      <w:kern w:val="2"/>
      <w:sz w:val="24"/>
      <w:szCs w:val="24"/>
      <w:lang w:val="sr-Latn-CS" w:bidi="hi-IN"/>
    </w:rPr>
  </w:style>
  <w:style w:type="character" w:styleId="WW8Num2z0">
    <w:name w:val="WW8Num2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9:00Z</dcterms:created>
  <dc:creator>Lela Soskic</dc:creator>
  <dc:description/>
  <cp:keywords/>
  <dc:language>en-US</dc:language>
  <cp:lastModifiedBy>Vladimir Janjušević</cp:lastModifiedBy>
  <cp:lastPrinted>2018-04-13T12:00:00Z</cp:lastPrinted>
  <dcterms:modified xsi:type="dcterms:W3CDTF">2019-04-10T07:28:00Z</dcterms:modified>
  <cp:revision>9</cp:revision>
  <dc:subject/>
  <dc:title/>
</cp:coreProperties>
</file>