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 w:eastAsia="en-US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-20129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/>
        </w:rPr>
      </w:pPr>
      <w:r>
        <w:rPr>
          <w:i/>
          <w:iCs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633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14.02.2019. godine</w:t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 xml:space="preserve">nabavku roba – Mliječni proizvodi,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475 , objavljene na Internet stranici HG „Budvanska rivijera” AD  dana 05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2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Tehničke karakteristike i specifikacije predmeta nabavke, strana 7-10 od 40 Tenderske dokumentacije mijenja se i sada glasi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PMingLiU;新細明體" w:cs="Times New Roman"/>
          <w:b/>
          <w:b/>
          <w:bCs/>
          <w:sz w:val="28"/>
          <w:szCs w:val="28"/>
          <w:lang w:eastAsia="ar-SA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 xml:space="preserve">TEHNIČKE KARAKTERISTIKE ILI SPECIFIKACIJE PREDMETA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tabs>
          <w:tab w:val="clear" w:pos="720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Lucida Sans Unicode" w:cs="Times New Roman"/>
          <w:b/>
          <w:b/>
          <w:bCs/>
          <w:i/>
          <w:i/>
          <w:iCs/>
          <w:kern w:val="2"/>
          <w:sz w:val="24"/>
          <w:szCs w:val="24"/>
          <w:lang w:val="sr-Latn-ME" w:eastAsia="hi-IN" w:bidi="hi-IN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NABAVKE</w:t>
      </w:r>
      <w:r>
        <w:rPr>
          <w:rFonts w:eastAsia="Lucida Sans Unicode" w:cs="Times New Roman" w:ascii="Arial Narrow" w:hAnsi="Arial Narrow"/>
          <w:b/>
          <w:bCs/>
          <w:i/>
          <w:iCs/>
          <w:kern w:val="2"/>
          <w:sz w:val="24"/>
          <w:szCs w:val="24"/>
          <w:lang w:val="sr-BA" w:eastAsia="hi-IN" w:bidi="hi-IN"/>
        </w:rPr>
        <w:t xml:space="preserve">    </w:t>
      </w:r>
    </w:p>
    <w:p>
      <w:pPr>
        <w:pStyle w:val="Normal"/>
        <w:jc w:val="center"/>
        <w:rPr/>
      </w:pPr>
      <w:r>
        <w:rPr/>
        <w:t>Mliječni proizvodi</w:t>
      </w:r>
    </w:p>
    <w:tbl>
      <w:tblPr>
        <w:tblW w:w="8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"/>
        <w:gridCol w:w="2850"/>
        <w:gridCol w:w="2430"/>
        <w:gridCol w:w="1669"/>
        <w:gridCol w:w="1286"/>
      </w:tblGrid>
      <w:tr>
        <w:trPr>
          <w:trHeight w:val="1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R.B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Opis predmeta nabavk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odnosno dijela predmeta nabav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Bitne karakteristike predmeta nabavke u pogledu kvaliteta, performansi i/ili dimenzij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Jedinica mje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Količina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,5l , 2,8% mm, pvc ambalaž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0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 , 3,2% mm, pvc ambalaž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5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0l, 2,8% mm, čašic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Lucida Sans Unicode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Arial Narrow" w:hAnsi="Arial Narrow"/>
                <w:kern w:val="2"/>
                <w:sz w:val="24"/>
                <w:szCs w:val="24"/>
                <w:lang w:bidi="en-US"/>
              </w:rPr>
              <w:t xml:space="preserve">0,20l, 3,2% mm, čašica, </w:t>
            </w: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9500</w:t>
            </w:r>
          </w:p>
        </w:tc>
      </w:tr>
      <w:tr>
        <w:trPr>
          <w:trHeight w:val="63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light, od 0,1 do 0,5 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89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jagoda/trešnja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00</w:t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borovnica/suvo voće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0</w:t>
            </w:r>
          </w:p>
        </w:tc>
      </w:tr>
      <w:tr>
        <w:trPr>
          <w:trHeight w:val="9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 jagoda/breskva-marakuja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104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 kajsija-mango/šumsko voće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jagod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36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šumsko voć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00</w:t>
            </w:r>
          </w:p>
        </w:tc>
      </w:tr>
      <w:tr>
        <w:trPr>
          <w:trHeight w:val="57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ajma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kg, mladi od 65% do 7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30</w:t>
            </w:r>
          </w:p>
        </w:tc>
      </w:tr>
      <w:tr>
        <w:trPr>
          <w:trHeight w:val="7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isjela pavlak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00g, pvc ambalaža, od 16% do 20% mm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200</w:t>
            </w:r>
          </w:p>
        </w:tc>
      </w:tr>
      <w:tr>
        <w:trPr>
          <w:trHeight w:val="41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asla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g, min 82% mm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asla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00g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00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2,8% mm, dugotrajno, pasterizovano, kravica-Imlek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7000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3,2% mm, dugotrajno, pasterizovano-Imlek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2000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3,8% mm, dugotrajno, pasterizovano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 xml:space="preserve">kom 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bez laktoz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Lucida Sans Unicode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Arial Narrow" w:hAnsi="Arial Narrow"/>
                <w:kern w:val="2"/>
                <w:sz w:val="24"/>
                <w:szCs w:val="24"/>
                <w:lang w:bidi="en-US"/>
              </w:rPr>
              <w:t>0,5l bez laktoz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, tetrapak, dugotrajno pasterizovano, 0,5 % mliječne masti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rhnje za kuvanj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22% mm, "Dukat"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00</w:t>
            </w:r>
          </w:p>
        </w:tc>
      </w:tr>
      <w:tr>
        <w:trPr>
          <w:trHeight w:val="84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toplje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40g, po kom, 35% mm, Zdenka classic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000</w:t>
            </w:r>
          </w:p>
        </w:tc>
      </w:tr>
      <w:tr>
        <w:trPr>
          <w:trHeight w:val="43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ni namaz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0g, ABC, proizvođač Bel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00</w:t>
            </w:r>
          </w:p>
        </w:tc>
      </w:tr>
      <w:tr>
        <w:trPr>
          <w:trHeight w:val="10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ni namaz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extra masni sirni namaz, min 70% mm, 250g, Ala kajmak, Mljekara Šabac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5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damer blo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40%mm, 3,3kg po kom,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dame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kg po kom, 40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 kg po kom, 50% mm,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4,8 kg po ko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,5 kg po kom, 65% mm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Br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meki kravlji sir, 60% mm, 200g po kom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mentale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sir slatkaste arome, 48% mm, 3,3 kg po kom. “Paladin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4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dimlje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 kg po kom, 45% mm.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64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aud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masni kravlji sir, 3/1kg po kom, 45% mm,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600</w:t>
            </w:r>
          </w:p>
        </w:tc>
      </w:tr>
      <w:tr>
        <w:trPr>
          <w:trHeight w:val="85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aud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masni kravlji sir, 3 /1kg po kom, 48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trapis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kg po kom, 45% mm,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96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8/1kg, polumasni kravlji sir, kriška, od 25% do 48% 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  <w:tr>
        <w:trPr>
          <w:trHeight w:val="114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/1kg, polumasni kravlji sir, sitni, mrvljeni, od 25% do 48% 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koz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koziji sir, 2,5kg po kom.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koz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adi polumasni koziji sir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ovč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ovčiji sir, 2,5kg po ko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Pljevaljsk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/1 kanta, 4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83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njegušk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tvrdi sir, 1kg po kom, od 45% do 5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</w:t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fe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,5/1kg, 45%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0</w:t>
            </w:r>
          </w:p>
        </w:tc>
      </w:tr>
      <w:tr>
        <w:trPr>
          <w:trHeight w:val="69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fe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7,5/1kg, 45%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44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parmezan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kravlji sir, 30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69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rana Padan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 kg, sir rendani, pvc ambalaža, 32%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0</w:t>
            </w:r>
          </w:p>
        </w:tc>
      </w:tr>
      <w:tr>
        <w:trPr>
          <w:trHeight w:val="67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ini, 125g po kom, 45% mm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50g po kom, 45% mm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00g po kom, 45% mm ,u vodi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</w:t>
            </w:r>
          </w:p>
        </w:tc>
      </w:tr>
      <w:tr>
        <w:trPr>
          <w:trHeight w:val="66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ascarpon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meki kravlji sir, 250g  po kom, 80%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Ricot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vježi masni sir,250g. min. 44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</w:t>
            </w:r>
          </w:p>
        </w:tc>
      </w:tr>
      <w:tr>
        <w:trPr>
          <w:trHeight w:val="48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Ricot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, krug, svježi mladi sir, Toscanell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čeda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blok, pak 2,5kg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ef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l. 3,5%m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ef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l. 0,9% m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Ponuđač je u obavezi da ponudi cijenu za  svaku specificiranu stavku pojedinačno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onuđena cijena treba da uključuje i sve zavisne troškove nabavke (prevoz do sjedišta naručioca i slično). 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tni rok: prema proizvođačkoj deklaraciji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đeni proizvodi, prilikom isporuke moraju imati rok upotrebe koji ne može biti kraći od tri četvrtine (3/4) ukupnog roka trajanja, a ponuđač mora posjedovati adekvatna transportna sredstva za dopremu lako kvarljive robe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 xml:space="preserve">Garancije kvaliteta: </w:t>
      </w: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I klasa proizvod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 xml:space="preserve">Način sprovođenja kontrole kvaliteta  </w:t>
      </w: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 xml:space="preserve">svakodnevno prilikom prijema robe, kontrolu kvaliteta vrši šef kuhinje, ispunjavajući evidenciju o prijemu robe HACCP OB 01-07/1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>Bitni zahtjevi koji nijesu uključeni u važeće tehničke norme i standard koji se odnose na bezbjednost i druge okolnosti od javnog interes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vakodnevna isporuka  na 5 lokacija, (3 hotela u Budvi i 2 hotela u Petrovcu 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ukcesivna isporuka robe prema ispostavljenim trebovanjim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vrijeme isporuke u roku od 24 časa, od trenutka trebovanja, a najkasnije na lokaciji  do 11h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Ponuđač je dužan da na zahtjev Naručioca obezbijedi uslove za sprovođenje eksternog audita za HACCP.</w:t>
      </w:r>
      <w:r>
        <w:rPr>
          <w:rFonts w:cs="Times New Roman" w:ascii="Arial Narrow" w:hAnsi="Arial Narrow"/>
          <w:b/>
          <w:iCs/>
          <w:sz w:val="24"/>
          <w:szCs w:val="24"/>
          <w:lang w:val="sr-Latn-CS"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 xml:space="preserve">Ponuđač je dužan da, na zahtjev Naručioca, u toku trajanja ugovora dostavi izvještaje ili potvrde o izvršenom ispitivanju - analizama zdravstvene bezbjednosti roba od strane jednog od ovlašćenih instituta (Institut za Javno zdravlje Podgorica, Ekotoksikološki zavod Podgorica i </w:t>
      </w: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Izvještaj ili Potvrdu</w:t>
      </w:r>
      <w:r>
        <w:rPr>
          <w:rFonts w:eastAsia="Lucida Sans Unicode" w:cs="Arial Narrow" w:ascii="Arial Narrow" w:hAnsi="Arial Narrow"/>
          <w:kern w:val="2"/>
          <w:lang w:val="sr-Latn-ME" w:eastAsia="hi-IN" w:bidi="hi-IN"/>
        </w:rPr>
        <w:t xml:space="preserve"> </w:t>
      </w: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od specijalističke veterinarske labaratorije</w:t>
      </w: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>), za sve stavke iz specifikacije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cs="Times New Roman"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>Predviđene količine mogui varirati po vrsti +, - 10%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iCs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iCs/>
          <w:kern w:val="2"/>
          <w:sz w:val="32"/>
          <w:szCs w:val="32"/>
          <w:u w:val="single"/>
          <w:lang w:val="sr-Latn-CS" w:eastAsia="hi-IN" w:bidi="hi-IN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2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Vladimir Janjušev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color w:val="FF0000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color w:val="FF0000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color w:val="FF0000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OpenSymbol;Times New Roman"/>
      <w:color w:val="000000"/>
      <w:kern w:val="2"/>
      <w:sz w:val="24"/>
      <w:szCs w:val="24"/>
      <w:lang w:val="sr-Latn-CS" w:bidi="hi-IN"/>
    </w:rPr>
  </w:style>
  <w:style w:type="character" w:styleId="WW8Num2z0">
    <w:name w:val="WW8Num2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Lela Soskic</dc:creator>
  <dc:description/>
  <cp:keywords/>
  <dc:language>en-US</dc:language>
  <cp:lastModifiedBy>Vladimir Janjušević</cp:lastModifiedBy>
  <cp:lastPrinted>2019-01-22T11:32:00Z</cp:lastPrinted>
  <dcterms:modified xsi:type="dcterms:W3CDTF">2019-02-14T10:26:00Z</dcterms:modified>
  <cp:revision>10</cp:revision>
  <dc:subject/>
  <dc:title/>
</cp:coreProperties>
</file>