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 w:eastAsia="en-US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9255</wp:posOffset>
            </wp:positionH>
            <wp:positionV relativeFrom="paragraph">
              <wp:posOffset>-51117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/>
        </w:rPr>
      </w:pPr>
      <w:r>
        <w:rPr>
          <w:i/>
          <w:iCs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sr-Latn-RS"/>
        </w:rPr>
      </w:pPr>
      <w:r>
        <w:rPr>
          <w:rFonts w:cs="Times New Roman" w:ascii="Arial Narrow" w:hAnsi="Arial Narrow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roj: 04/1-1575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udva, 27.03.2019. godine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  <w:lang w:val="it-IT"/>
        </w:rPr>
      </w:pPr>
      <w:r>
        <w:rPr>
          <w:rFonts w:cs="Arial Narrow" w:ascii="Arial Narrow" w:hAnsi="Arial Narrow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>nabavku roba – Pranja, peglanja i hemijskog čišćenja hotelskog i restoranskog veša, po partijam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1389 , objavljene na Internet stranici HG „Budvanska rivijera” AD  dana 25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3.2019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 godine,  u dijelu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  <w:lang w:val="pl-PL"/>
        </w:rPr>
        <w:t xml:space="preserve"> </w:t>
      </w:r>
      <w:r>
        <w:rPr>
          <w:rFonts w:cs="Times New Roman" w:ascii="Arial Narrow" w:hAnsi="Arial Narrow"/>
          <w:b/>
          <w:bCs/>
          <w:sz w:val="28"/>
          <w:szCs w:val="28"/>
          <w:u w:val="single"/>
          <w:lang w:val="pl-PL"/>
        </w:rPr>
        <w:t>Procijenjena vrijednost nabavke, strana 3-4 od 55 Tenderske dokumentacije mijenja se i sada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Procijenjena vrijednost predmeta nabavk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redmet  nabavke se nabavl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po partijam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sr-Latn-CS"/>
        </w:rPr>
      </w:pPr>
      <w:r>
        <w:rPr>
          <w:rFonts w:cs="Times New Roman" w:ascii="Arial Narrow" w:hAnsi="Arial Narrow"/>
          <w:sz w:val="24"/>
          <w:szCs w:val="24"/>
          <w:lang w:val="sr-Latn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 Narrow" w:hAnsi="Arial Narrow" w:cs="Times New Roman"/>
          <w:kern w:val="2"/>
          <w:sz w:val="24"/>
          <w:szCs w:val="24"/>
          <w:lang w:val="de-DE" w:eastAsia="ar-SA"/>
        </w:rPr>
      </w:pPr>
      <w:r>
        <w:rPr>
          <w:rFonts w:cs="Times New Roman" w:ascii="Arial Narrow" w:hAnsi="Arial Narrow"/>
          <w:b/>
          <w:i/>
          <w:kern w:val="2"/>
          <w:sz w:val="24"/>
          <w:szCs w:val="24"/>
          <w:u w:val="single"/>
          <w:lang w:val="de-DE" w:eastAsia="ar-SA"/>
        </w:rPr>
        <w:t>Partija 1</w:t>
      </w:r>
      <w:r>
        <w:rPr>
          <w:rFonts w:cs="Times New Roman" w:ascii="Arial Narrow" w:hAnsi="Arial Narrow"/>
          <w:kern w:val="2"/>
          <w:sz w:val="24"/>
          <w:szCs w:val="24"/>
          <w:lang w:val="de-DE" w:eastAsia="ar-SA"/>
        </w:rPr>
        <w:t xml:space="preserve">: Usluge pranja, peglanja i hemijskog čišćenja hotelskog i restoranskog veša za potrebe Turističkog naselja „Slovenska plaža“ u Budvi </w:t>
      </w:r>
      <w:r>
        <w:rPr>
          <w:rFonts w:eastAsia="Andale Sans UI;Arial Unicode MS" w:cs="Times New Roman" w:ascii="Arial Narrow" w:hAnsi="Arial Narrow"/>
          <w:kern w:val="2"/>
          <w:sz w:val="24"/>
          <w:szCs w:val="24"/>
          <w:lang w:val="de-DE" w:eastAsia="fa-IR" w:bidi="fa-IR"/>
        </w:rPr>
        <w:t xml:space="preserve">- </w:t>
      </w:r>
      <w:r>
        <w:rPr>
          <w:rFonts w:cs="Times New Roman" w:ascii="Arial Narrow" w:hAnsi="Arial Narrow"/>
          <w:kern w:val="2"/>
          <w:sz w:val="24"/>
          <w:szCs w:val="24"/>
          <w:lang w:val="pl-PL" w:eastAsia="ar-SA"/>
        </w:rPr>
        <w:t>procijenjene vrijednosti sa uračunatim PDV-om</w:t>
      </w:r>
      <w:r>
        <w:rPr>
          <w:rFonts w:cs="Times New Roman" w:ascii="Arial Narrow" w:hAnsi="Arial Narrow"/>
          <w:color w:val="FF0000"/>
          <w:kern w:val="2"/>
          <w:sz w:val="24"/>
          <w:szCs w:val="24"/>
          <w:lang w:val="de-DE" w:eastAsia="ar-SA"/>
        </w:rPr>
        <w:t xml:space="preserve"> </w:t>
      </w:r>
      <w:r>
        <w:rPr>
          <w:rFonts w:cs="Times New Roman" w:ascii="Arial Narrow" w:hAnsi="Arial Narrow"/>
          <w:b/>
          <w:bCs/>
          <w:kern w:val="2"/>
          <w:sz w:val="24"/>
          <w:szCs w:val="24"/>
          <w:lang w:val="de-DE" w:eastAsia="ar-SA"/>
        </w:rPr>
        <w:t>250.000,00 €;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Times New Roman" w:ascii="Arial Narrow" w:hAnsi="Arial Narrow"/>
          <w:b/>
          <w:i/>
          <w:kern w:val="2"/>
          <w:sz w:val="24"/>
          <w:szCs w:val="24"/>
          <w:u w:val="single"/>
          <w:lang w:val="de-DE" w:eastAsia="ar-SA"/>
        </w:rPr>
        <w:t>Partija 2</w:t>
      </w:r>
      <w:r>
        <w:rPr>
          <w:rFonts w:cs="Times New Roman" w:ascii="Arial Narrow" w:hAnsi="Arial Narrow"/>
          <w:b/>
          <w:kern w:val="2"/>
          <w:sz w:val="24"/>
          <w:szCs w:val="24"/>
          <w:lang w:val="de-DE" w:eastAsia="ar-SA"/>
        </w:rPr>
        <w:t>:</w:t>
      </w:r>
      <w:r>
        <w:rPr>
          <w:rFonts w:cs="Times New Roman" w:ascii="Arial Narrow" w:hAnsi="Arial Narrow"/>
          <w:kern w:val="2"/>
          <w:sz w:val="24"/>
          <w:szCs w:val="24"/>
          <w:lang w:val="de-DE" w:eastAsia="ar-SA"/>
        </w:rPr>
        <w:t xml:space="preserve"> </w:t>
      </w:r>
      <w:r>
        <w:rPr>
          <w:rFonts w:eastAsia="Andale Sans UI;Arial Unicode MS" w:cs="Times New Roman" w:ascii="Arial Narrow" w:hAnsi="Arial Narrow"/>
          <w:kern w:val="2"/>
          <w:sz w:val="24"/>
          <w:szCs w:val="24"/>
          <w:lang w:val="de-DE" w:eastAsia="fa-IR" w:bidi="fa-IR"/>
        </w:rPr>
        <w:t xml:space="preserve">Usluge pranja, peglanja i hemijskog čišćenja hotelskog i restoranskog veša za potrebe hotela „Aleksandar“ i  „Mogren“ u Budvi; hotela - </w:t>
      </w:r>
      <w:r>
        <w:rPr>
          <w:rFonts w:cs="Times New Roman" w:ascii="Arial Narrow" w:hAnsi="Arial Narrow"/>
          <w:kern w:val="2"/>
          <w:sz w:val="24"/>
          <w:szCs w:val="24"/>
          <w:lang w:val="pl-PL" w:eastAsia="ar-SA"/>
        </w:rPr>
        <w:t>procijenjene vrijednosti sa uračunatim PDV-om</w:t>
      </w:r>
      <w:r>
        <w:rPr>
          <w:rFonts w:cs="Times New Roman" w:ascii="Arial Narrow" w:hAnsi="Arial Narrow"/>
          <w:kern w:val="2"/>
          <w:sz w:val="24"/>
          <w:szCs w:val="24"/>
          <w:lang w:val="de-DE" w:eastAsia="ar-SA"/>
        </w:rPr>
        <w:t xml:space="preserve"> </w:t>
      </w:r>
      <w:r>
        <w:rPr>
          <w:rFonts w:cs="Times New Roman" w:ascii="Arial Narrow" w:hAnsi="Arial Narrow"/>
          <w:b/>
          <w:bCs/>
          <w:kern w:val="2"/>
          <w:sz w:val="24"/>
          <w:szCs w:val="24"/>
          <w:lang w:val="de-DE" w:eastAsia="ar-SA"/>
        </w:rPr>
        <w:t xml:space="preserve">80.000,00 </w:t>
      </w:r>
      <w:r>
        <w:rPr>
          <w:rFonts w:cs="Times New Roman" w:ascii="Arial Narrow" w:hAnsi="Arial Narrow"/>
          <w:b/>
          <w:kern w:val="2"/>
          <w:sz w:val="24"/>
          <w:szCs w:val="24"/>
          <w:lang w:val="de-DE" w:eastAsia="ar-SA"/>
        </w:rPr>
        <w:t>€</w:t>
      </w:r>
      <w:r>
        <w:rPr>
          <w:rFonts w:eastAsia="Andale Sans UI;Arial Unicode MS" w:cs="Times New Roman" w:ascii="Arial Narrow" w:hAnsi="Arial Narrow"/>
          <w:kern w:val="2"/>
          <w:sz w:val="24"/>
          <w:szCs w:val="24"/>
          <w:lang w:val="de-DE" w:eastAsia="fa-IR" w:bidi="fa-IR"/>
        </w:rPr>
        <w:t>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 Narrow" w:hAnsi="Arial Narrow" w:eastAsia="Andale Sans UI;Arial Unicode MS" w:cs="Times New Roman"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 w:cs="Times New Roman" w:ascii="Arial Narrow" w:hAnsi="Arial Narrow"/>
          <w:kern w:val="2"/>
          <w:sz w:val="24"/>
          <w:szCs w:val="24"/>
          <w:lang w:val="de-DE" w:eastAsia="fa-IR" w:bidi="fa-IR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Times New Roman" w:ascii="Arial Narrow" w:hAnsi="Arial Narrow"/>
          <w:b/>
          <w:i/>
          <w:kern w:val="2"/>
          <w:sz w:val="24"/>
          <w:szCs w:val="24"/>
          <w:u w:val="single"/>
          <w:lang w:val="de-DE" w:eastAsia="ar-SA"/>
        </w:rPr>
        <w:t>Partija 3</w:t>
      </w:r>
      <w:r>
        <w:rPr>
          <w:rFonts w:cs="Times New Roman" w:ascii="Arial Narrow" w:hAnsi="Arial Narrow"/>
          <w:b/>
          <w:kern w:val="2"/>
          <w:sz w:val="24"/>
          <w:szCs w:val="24"/>
          <w:lang w:val="de-DE" w:eastAsia="ar-SA"/>
        </w:rPr>
        <w:t>:</w:t>
      </w:r>
      <w:r>
        <w:rPr>
          <w:rFonts w:cs="Times New Roman" w:ascii="Arial Narrow" w:hAnsi="Arial Narrow"/>
          <w:kern w:val="2"/>
          <w:sz w:val="24"/>
          <w:szCs w:val="24"/>
          <w:lang w:val="de-DE" w:eastAsia="ar-SA"/>
        </w:rPr>
        <w:t xml:space="preserve"> </w:t>
      </w:r>
      <w:r>
        <w:rPr>
          <w:rFonts w:eastAsia="Andale Sans UI;Arial Unicode MS" w:cs="Times New Roman" w:ascii="Arial Narrow" w:hAnsi="Arial Narrow"/>
          <w:kern w:val="2"/>
          <w:sz w:val="24"/>
          <w:szCs w:val="24"/>
          <w:lang w:val="de-DE" w:eastAsia="fa-IR" w:bidi="fa-IR"/>
        </w:rPr>
        <w:t xml:space="preserve">Usluge pranja, peglanja i hemijskog čišćenja hotelskog i restoranskog veša za potrebe hotela „Palas“ i „Castellastva“  u Petrovcu - </w:t>
      </w:r>
      <w:r>
        <w:rPr>
          <w:rFonts w:cs="Times New Roman" w:ascii="Arial Narrow" w:hAnsi="Arial Narrow"/>
          <w:kern w:val="2"/>
          <w:sz w:val="24"/>
          <w:szCs w:val="24"/>
          <w:lang w:val="pl-PL" w:eastAsia="ar-SA"/>
        </w:rPr>
        <w:t>procijenjene vrijednosti sa uračunatim PDV-om</w:t>
      </w:r>
      <w:r>
        <w:rPr>
          <w:rFonts w:cs="Times New Roman" w:ascii="Arial Narrow" w:hAnsi="Arial Narrow"/>
          <w:kern w:val="2"/>
          <w:sz w:val="24"/>
          <w:szCs w:val="24"/>
          <w:lang w:val="de-DE" w:eastAsia="ar-SA"/>
        </w:rPr>
        <w:t xml:space="preserve"> </w:t>
      </w:r>
      <w:r>
        <w:rPr>
          <w:rFonts w:cs="Times New Roman" w:ascii="Arial Narrow" w:hAnsi="Arial Narrow"/>
          <w:b/>
          <w:bCs/>
          <w:kern w:val="2"/>
          <w:sz w:val="24"/>
          <w:szCs w:val="24"/>
          <w:lang w:val="de-DE" w:eastAsia="ar-SA"/>
        </w:rPr>
        <w:t xml:space="preserve">169.000,00 </w:t>
      </w:r>
      <w:r>
        <w:rPr>
          <w:rFonts w:cs="Times New Roman" w:ascii="Arial Narrow" w:hAnsi="Arial Narrow"/>
          <w:b/>
          <w:kern w:val="2"/>
          <w:sz w:val="24"/>
          <w:szCs w:val="24"/>
          <w:lang w:val="de-DE" w:eastAsia="ar-SA"/>
        </w:rPr>
        <w:t>€</w:t>
      </w:r>
      <w:r>
        <w:rPr>
          <w:rFonts w:eastAsia="Andale Sans UI;Arial Unicode MS" w:cs="Times New Roman" w:ascii="Arial Narrow" w:hAnsi="Arial Narrow"/>
          <w:kern w:val="2"/>
          <w:sz w:val="24"/>
          <w:szCs w:val="24"/>
          <w:lang w:val="de-DE" w:eastAsia="fa-IR" w:bidi="fa-IR"/>
        </w:rPr>
        <w:t>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 Narrow" w:hAnsi="Arial Narrow" w:eastAsia="Andale Sans UI;Arial Unicode MS" w:cs="Times New Roman"/>
          <w:kern w:val="2"/>
          <w:sz w:val="24"/>
          <w:szCs w:val="24"/>
          <w:lang w:val="pl-PL" w:eastAsia="ar-SA" w:bidi="fa-IR"/>
        </w:rPr>
      </w:pPr>
      <w:r>
        <w:rPr>
          <w:rFonts w:eastAsia="Andale Sans UI;Arial Unicode MS" w:cs="Times New Roman" w:ascii="Arial Narrow" w:hAnsi="Arial Narrow"/>
          <w:kern w:val="2"/>
          <w:sz w:val="24"/>
          <w:szCs w:val="24"/>
          <w:lang w:val="pl-PL" w:eastAsia="ar-SA" w:bidi="fa-IR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 Narrow" w:hAnsi="Arial Narrow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kern w:val="2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 Narrow" w:hAnsi="Arial Narrow" w:eastAsia="Andale Sans UI;Arial Unicode MS" w:cs="Times New Roman"/>
          <w:b/>
          <w:b/>
          <w:kern w:val="2"/>
          <w:sz w:val="24"/>
          <w:szCs w:val="24"/>
          <w:u w:val="single"/>
          <w:lang w:val="de-DE" w:eastAsia="fa-IR" w:bidi="fa-IR"/>
        </w:rPr>
      </w:pPr>
      <w:r>
        <w:rPr>
          <w:rFonts w:eastAsia="Arial Narrow" w:cs="Arial Narrow" w:ascii="Arial Narrow" w:hAnsi="Arial Narrow"/>
          <w:b/>
          <w:kern w:val="2"/>
          <w:sz w:val="24"/>
          <w:szCs w:val="24"/>
          <w:lang w:val="pl-PL" w:eastAsia="ar-S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Arial Narrow" w:hAnsi="Arial Narrow"/>
          <w:b/>
          <w:kern w:val="2"/>
          <w:sz w:val="24"/>
          <w:szCs w:val="24"/>
          <w:u w:val="single"/>
          <w:lang w:val="pl-PL" w:eastAsia="ar-SA"/>
        </w:rPr>
        <w:t xml:space="preserve">UKUPNO: </w:t>
      </w:r>
      <w:r>
        <w:rPr>
          <w:rFonts w:cs="Times New Roman" w:ascii="Arial Narrow" w:hAnsi="Arial Narrow"/>
          <w:b/>
          <w:kern w:val="2"/>
          <w:sz w:val="24"/>
          <w:szCs w:val="24"/>
          <w:u w:val="single"/>
          <w:lang w:val="de-DE" w:eastAsia="ar-SA"/>
        </w:rPr>
        <w:t>499.000,00 €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eastAsia="Andale Sans UI;Arial Unicode MS" w:cs="Times New Roman"/>
          <w:b/>
          <w:b/>
          <w:bCs/>
          <w:color w:val="FF0000"/>
          <w:kern w:val="2"/>
          <w:sz w:val="24"/>
          <w:szCs w:val="24"/>
          <w:u w:val="single"/>
          <w:lang w:val="pl-PL" w:eastAsia="fa-IR" w:bidi="fa-IR"/>
        </w:rPr>
      </w:pPr>
      <w:r>
        <w:rPr>
          <w:rFonts w:eastAsia="Andale Sans UI;Arial Unicode MS" w:cs="Times New Roman" w:ascii="Arial Narrow" w:hAnsi="Arial Narrow"/>
          <w:b/>
          <w:bCs/>
          <w:color w:val="FF0000"/>
          <w:kern w:val="2"/>
          <w:sz w:val="24"/>
          <w:szCs w:val="24"/>
          <w:u w:val="single"/>
          <w:lang w:val="pl-PL"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Lucida Sans Unicode" w:cs="Arial"/>
          <w:b/>
          <w:b/>
          <w:bCs/>
          <w:color w:val="FF0000"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Arial" w:ascii="Arial Narrow" w:hAnsi="Arial Narrow"/>
          <w:b/>
          <w:bCs/>
          <w:color w:val="FF0000"/>
          <w:kern w:val="2"/>
          <w:sz w:val="24"/>
          <w:szCs w:val="24"/>
          <w:lang w:val="sr-Latn-CS" w:eastAsia="hi-IN" w:bidi="hi-I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  <w:lang w:val="pl-PL"/>
        </w:rPr>
        <w:t xml:space="preserve"> </w:t>
      </w:r>
      <w:r>
        <w:rPr>
          <w:rFonts w:cs="Times New Roman" w:ascii="Arial Narrow" w:hAnsi="Arial Narrow"/>
          <w:b/>
          <w:bCs/>
          <w:sz w:val="28"/>
          <w:szCs w:val="28"/>
          <w:u w:val="single"/>
          <w:lang w:val="pl-PL"/>
        </w:rPr>
        <w:t>Otkup tenderske dokumentacije, na strani 5 od 55 Tenderske dokumentacije mijenja se i sada gla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>X Otkup tenderske dokumentacij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sz w:val="24"/>
          <w:szCs w:val="24"/>
          <w:lang w:val="pl-PL"/>
        </w:rPr>
        <w:t>Visina otkupa tenderske dokumentacije iznosi 150,00 € i uplaćuje se na žiro račun 520-67710-63 kod Hipotekarne banke. Zainteresovani ponuđači dužni su dostaviti dokaz o uplati takse za otkup Tenderske dokumentacije na dan otvaranja ponud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b/>
          <w:color w:val="FF0000"/>
          <w:sz w:val="24"/>
          <w:szCs w:val="24"/>
          <w:lang w:val="pl-PL"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Arial Narrow" w:hAnsi="Arial Narrow"/>
          <w:b/>
          <w:bCs/>
          <w:sz w:val="28"/>
          <w:szCs w:val="28"/>
          <w:u w:val="single"/>
          <w:lang w:val="pl-PL"/>
        </w:rPr>
        <w:t>Tehničke karakteristike i specifikacije predmeta nabavke za svaku partiju, strana 7-19 od 55 Tenderske dokumentacije mijenja se i sada glasi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</w:r>
    </w:p>
    <w:p>
      <w:pPr>
        <w:pStyle w:val="Normal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  <w:t>Partija 1:</w:t>
      </w:r>
      <w:r>
        <w:rPr>
          <w:rFonts w:cs="Times New Roman" w:ascii="Arial Narrow" w:hAnsi="Arial Narrow"/>
          <w:b/>
          <w:kern w:val="2"/>
          <w:sz w:val="28"/>
          <w:szCs w:val="28"/>
          <w:u w:val="single"/>
          <w:lang w:val="de-DE" w:eastAsia="ar-SA"/>
        </w:rPr>
        <w:t>Usluge pranja, peglanja i hemijskog čišćenja hotelskog i restoranskog veša za potrebe Turističkog naselja „Slovenska plaža“, Budva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35"/>
        <w:gridCol w:w="3402"/>
        <w:gridCol w:w="1630"/>
        <w:gridCol w:w="982"/>
      </w:tblGrid>
      <w:tr>
        <w:trPr>
          <w:trHeight w:val="21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Latn-ME"/>
              </w:rPr>
              <w:t>R.b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pis predmeta nabavk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dnosno dijela predmeta nabavk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Bitne karakteristike predmeta nabavke u pogledu kvaliteta, performansi i/ili dimenzija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Jedinica mjere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Količina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en-GB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en-GB" w:eastAsia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Čaršav krevetsk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60*240 cm,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30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en-GB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en-GB" w:eastAsia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Navlaka jorgansk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60*200 cm,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40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en-GB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en-GB" w:eastAsia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Čaršav francusk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20*260 cm, 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4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Navlaka  jorganska za francusk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20*200 cm, 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3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Dječija jastučnic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0*30 cm,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Dječija navlak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00*60 cm,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Dječiji jorga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40*100 cm, kombinovani materijal, pranje do 30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Čaršav za krevetac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70x40cm,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Nadduš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00*200 cm, materijal pamuk/sintetika, pranje od 40° do 60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750</w:t>
            </w:r>
          </w:p>
        </w:tc>
      </w:tr>
      <w:tr>
        <w:trPr>
          <w:trHeight w:val="13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Naddušek francu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60*200 cm, materijal pamuk/sintetika, pranje od 40° do 60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Jastučnic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60*80 cm, 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00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Peškir srednj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0*100 cm, 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80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Peškir veliki</w:t>
            </w:r>
          </w:p>
        </w:tc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70*140 cm,  materijal 100% pamuk, pranje do 95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00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4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Peškir stop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50*70 cm, 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90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Ćeb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60*200 cm, materijal pamuk/sintetika, pranje od 40° do 60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3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Dječije ćeb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0*70 cm,  materijal 100% pamuk, pranje do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Štep deka singl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60*200 cm, materijal pamuk/sintetika, pranje od 40° do 60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5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Štep deka francusk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20*200 cm, materijal pamuk/sintetika, pranje od 40° do 60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3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Jastuk m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Ukrasni, 40*40 cm, kombinovani material/sintetika, pranje  do 30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0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Jastuk standar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60*80 cm, materijal pamuk/sintetika, pranje od 40° do 60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Prekriva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 xml:space="preserve">160*200 cm, </w:t>
            </w:r>
            <w:r>
              <w:rPr>
                <w:rFonts w:cs="Times New Roman" w:ascii="Arial Narrow" w:hAnsi="Arial Narrow"/>
                <w:bCs/>
                <w:sz w:val="24"/>
                <w:szCs w:val="24"/>
                <w:lang w:val="sr-Latn-CS" w:eastAsia="sr-Latn-CS"/>
              </w:rPr>
              <w:t>kombinovani materijali/sintetika, pranje do 30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0</w:t>
            </w:r>
          </w:p>
        </w:tc>
      </w:tr>
      <w:tr>
        <w:trPr>
          <w:trHeight w:val="1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2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Bade mantil bijeli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Materijal 100% pamuk, pranje do 95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Navlaka za stolicu</w:t>
            </w:r>
          </w:p>
        </w:tc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binovani materijali/ sintetika  pranje do 30%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4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Stoličarka velik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binovani materijali/ sintetika  pranje do 3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9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Stolnjak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40*280cm, kombinovani materijal, pamuk/sintetika, pranje do 60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4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Stolnjak u boj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40*280cm, kombinovani materijal, pamuk/sintetika, pranje od 40° do 60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4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Stolnjak bijel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40*280 cm,  materijal pamuk/sintetika, pranje do 60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5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Stolnjak  okrugl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cca 280 cm, material 100% pamuk, pranje 95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6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29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Stolnjak okrugl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cca 300  cm,  material 100% pamuk, pranje 95°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5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0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Stolnjak banket bijel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sr-Latn-ME"/>
              </w:rPr>
              <w:t xml:space="preserve">Bijeli, </w:t>
            </w:r>
            <w:r>
              <w:rPr>
                <w:rFonts w:eastAsia="Times New Roman" w:cs="Arial" w:ascii="Arial" w:hAnsi="Arial"/>
                <w:sz w:val="24"/>
                <w:szCs w:val="24"/>
                <w:lang w:val="sr-Latn-ME" w:eastAsia="sr-Latn-ME"/>
              </w:rPr>
              <w:t>ᴓ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sr-Latn-ME"/>
              </w:rPr>
              <w:t>cca 200*350 cm,  materijal 100% pamuk, pranje do 95°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en-GB" w:eastAsia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en-GB" w:eastAsia="sr-Latn-ME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Nadstolnj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Bijeli, 80*80 cm,  materijal 100% pamuk, pranje do 95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34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2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Salvet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Bijela, 50*50 cm,  materijal 100% pamuk, pranje do 95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42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Zavjesa za baldah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sr-Latn-ME"/>
              </w:rPr>
              <w:t>Kombinovani materijali/sintetika, pranje do 30°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en-GB" w:eastAsia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en-GB" w:eastAsia="sr-Latn-M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5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4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Zavjesa tank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sr-Latn-ME"/>
              </w:rPr>
              <w:t>Kombinovani materijali/sintetika, pranje do 30°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en-GB" w:eastAsia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en-GB" w:eastAsia="sr-Latn-ME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²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8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3</w:t>
            </w: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5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Polo majic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terijal 100% pamuk, pranje od 60° do 90 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2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6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Pantalone radn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terijal 100% pamuk, pranje od 60° do 90 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4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uvarska bluz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terijal 100% pamuk, pranje od 60° do 90 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4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ecel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terijal 100% pamuk, pranje od 60° do 90 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5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3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ap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terijal 100% pamuk, pranje od 60° do 90 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8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4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nt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terijal 100% pamuk, pranje od 60° do 90 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4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4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šul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terijal 100% pamuk, pranje od 60° do 90 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3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4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Dzakovi za prljav ve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160gr/m2, 100%poliester, pranje do 30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800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4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rav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20</w:t>
            </w:r>
          </w:p>
        </w:tc>
      </w:tr>
      <w:tr>
        <w:trPr>
          <w:trHeight w:val="10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RS"/>
              </w:rPr>
              <w:t>4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Bermu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Materijal 100% pamuk, pranje od 60° do 90 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k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GB"/>
              </w:rPr>
              <w:t>50</w:t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Arial Narrow" w:hAnsi="Arial Narrow"/>
          <w:b/>
          <w:i/>
          <w:sz w:val="24"/>
          <w:szCs w:val="24"/>
          <w:u w:val="single"/>
        </w:rPr>
        <w:t>Napomena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dostavi jediničnu cijenu za svaku stavku pojedinačno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Cijena  treba da uključuje i sve zavisne troškove- troškove transporta od i do mjesta naručioca i troškove pakovanja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svakodnevno prije 7h na svakoj lokaciji da vrši preuzimanje prljavog hotelskog i restoranskog rublja, i da isti nakon pranja, hemijskog čišćenja(ako je potrebno) i peglanja, isporuči u roku od 24h, odnosno najkasnije do 7h narednog dana.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čisto hotelsko i restoransko rublje transportuje i isporučuje zapakovano u foliju i to min 10 kom po pakovanju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Rublje je potrebno prati na temperaturi koja se ili zahtijeva proizvođačkom deklaracijom ili je uslovljena vrstom, bojom  i kvalitetom materijala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Kapacitet opreme ponuđača za pranje i peglanje hotelskog i restoranskog rublja treba da iznosi minimum 400kg /h, kao dokaz ponudač je dužan da dostavi Tehničke listove u kojima je iskazan kapacitet za svu opremu koja je navedena  u Izjavi o tehničkoj opremljenosti i osposobljenosti i o kapacitetima sa kojima raspolaže ponuđač za izvršavanje konkretnih usluga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Ukoliko dođe do ostećenja rublja, koja je prouzrokovana greškom ponuđača, isti je dužan nadoknaditi vrijednost oštećene robe prema knjigovodstvenim izvještajima naručioca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ndale Sans UI;Arial Unicode MS" w:cs="Times New Roman" w:ascii="Arial Narrow" w:hAnsi="Arial Narrow"/>
          <w:b/>
          <w:kern w:val="2"/>
          <w:sz w:val="28"/>
          <w:szCs w:val="28"/>
          <w:u w:val="single"/>
          <w:lang w:val="de-DE" w:eastAsia="fa-IR" w:bidi="fa-IR"/>
        </w:rPr>
        <w:t>Partija 2</w:t>
      </w:r>
      <w:r>
        <w:rPr>
          <w:rFonts w:eastAsia="Andale Sans UI;Arial Unicode MS" w:cs="Times New Roman" w:ascii="Arial Narrow" w:hAnsi="Arial Narrow"/>
          <w:b/>
          <w:kern w:val="2"/>
          <w:sz w:val="28"/>
          <w:szCs w:val="28"/>
          <w:lang w:val="de-DE" w:eastAsia="fa-IR" w:bidi="fa-IR"/>
        </w:rPr>
        <w:t xml:space="preserve">: </w:t>
      </w:r>
      <w:r>
        <w:rPr/>
        <w:t xml:space="preserve">Usluge pranja, peglanja i hemijskog čišćenja hotelskog i restoranskog veša za potrebe hotela „Aleksandar“ i  „Mogren“ u Budvi;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35"/>
        <w:gridCol w:w="2956"/>
        <w:gridCol w:w="1564"/>
        <w:gridCol w:w="1163"/>
      </w:tblGrid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Latn-ME"/>
              </w:rPr>
            </w:pPr>
            <w:bookmarkStart w:id="0" w:name="_Hlk510091449"/>
            <w:bookmarkEnd w:id="0"/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Latn-ME"/>
              </w:rPr>
              <w:t>R.b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pis predmeta nabavk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dnosno dijela predmeta nabavk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Bitne karakteristike predmeta nabavke u pogledu kvaliteta, performansi i/ili dimenzij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Jedinica mje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Količina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aršav krevetsk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40 cm,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aršav francusk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*260 cm, 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duše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*200 cm, materijal pamuk/sintetika, pranje od 40° do 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dušek francusk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00 cm, materijal pamuk/sintetika, pranje od 40° do 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aka za krev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binovani materijal pamuk/sintetika, pranje do 3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stučnic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*80 cm, 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eškir srednj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*100 cm, 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4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velik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*140 cm, 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mal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*30 cm, 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stop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*70 cm, 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Ćeb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00 cm, kombinovani materijali/sintetika, pranje do 3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Štep deka sing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00 cm, materijal pamuk/sintetika, pranje od 40° do 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Štep deka francusk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*200 cm, materijal pamuk/sintetika, pranje od 40° do 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stuk standar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*80 cm, materijal pamuk/sintetika, pranje od 40° do 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de mantil bijel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lvet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jela, 50*50 cm, 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za plaž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x100 cm, materijal 100% pamuk, gramaža- 600g/m2,pranje do 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aršav lastika sing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0 x 200cm, materijal 100% pamuk, pranje do 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Ćebe dupl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*200cm kombinovani materijal /sintetika ,pranje do 3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olnja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0*120, Materijal 100% pamuk, pranje do 6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olnja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0*180, Materijal 100% pamuk, pranje do 6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stolnja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*140,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stolnja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*80,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olnjak bank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ijeli, </w:t>
            </w:r>
            <w:r>
              <w:rPr>
                <w:rFonts w:cs="Arial" w:ascii="Arial" w:hAnsi="Arial"/>
                <w:sz w:val="24"/>
                <w:szCs w:val="24"/>
              </w:rPr>
              <w:t>ᴓ</w:t>
            </w:r>
            <w:r>
              <w:rPr>
                <w:rFonts w:cs="Arial Narrow" w:ascii="Arial Narrow" w:hAnsi="Arial Narrow"/>
                <w:sz w:val="24"/>
                <w:szCs w:val="24"/>
              </w:rPr>
              <w:t>cca 300 cm, 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aršav lastika za francusk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*220 cm,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vlaka za jorga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00,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4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vlaka jorganska za francusk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*200, Materijal 100% pamuk, pranje do 95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dne pantalo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dna bluz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jica pol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šulja dugi rukav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ecelj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pamuk/sintetika, pranje od 40° do 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pamuk/sintetika, pranje od 40° do 6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zakovi za prljavi veš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gr/m2, 100%poliester, pranje do 30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Arial Narrow" w:hAnsi="Arial Narrow"/>
          <w:b/>
          <w:i/>
          <w:sz w:val="24"/>
          <w:szCs w:val="24"/>
          <w:u w:val="single"/>
        </w:rPr>
        <w:t>Napomena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dostavi jediničnu cijenu za svaku stavku pojedinačno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Cijena  treba da uključuje i sve zavisne troškove- troškove transporta od i do mjesta naručioca i troškove pakovanja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svakodnevno prije 7h na svakoj lokaciji da vrši preuzimanje prljavog hotelskog i restoranskog rublja, i da isti nakon pranja, hemijskog čišćenja(ako je potrebno) i peglanja, isporuči u roku od 24h, odnosno najkasnije do 7h narednog dana.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čisto hotelsko i restoransko rublje transportuje i isporučuje zapakovano u foliju i to min 10 kom po pakovanju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Rublje je potrebno prati na temperaturi koja se ili zahtijeva proizvođačkom deklaracijom ili je uslovljena vrstom, bojom  i kvalitetom materijala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/>
          <w:sz w:val="24"/>
          <w:szCs w:val="24"/>
          <w:lang w:val="sr-Latn-ME"/>
        </w:rPr>
      </w:pPr>
      <w:r>
        <w:rPr>
          <w:rFonts w:eastAsia="Arial Narrow" w:cs="Arial Narrow" w:ascii="Arial Narrow" w:hAnsi="Arial Narrow"/>
          <w:sz w:val="24"/>
          <w:szCs w:val="24"/>
          <w:lang w:val="sr-Latn-ME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sr-Latn-ME"/>
        </w:rPr>
        <w:t>Kapacitet opreme ponuđača za pranje i peglanje hotelskog i restoranskog rublja treba da iznosi minimum 200kg /h, kao dokaz ponudač je dužan da dostavi Tehničke listove u kojima je iskazan kapacitet za svu opremu koja je navedena  u Izjavi o tehničkoj opremljenosti i osposobljenosti i o kapacitetima sa kojima raspolaže ponuđač za izvršavanje konkretnih usluga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Ukoliko dođe do ostećenja rublja, koja je prouzrokovana greškom ponuđača, isti je dužan nadoknaditi vrijednost oštećene robe prema knjigovodstvenim izvještajima naručioca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  <w:t>Partija 3</w:t>
      </w:r>
      <w:r>
        <w:rPr>
          <w:rFonts w:cs="Times New Roman" w:ascii="Arial Narrow" w:hAnsi="Arial Narrow"/>
          <w:b/>
          <w:sz w:val="28"/>
          <w:szCs w:val="28"/>
        </w:rPr>
        <w:t xml:space="preserve">: </w:t>
      </w:r>
      <w:r>
        <w:rPr>
          <w:rFonts w:eastAsia="Andale Sans UI;Arial Unicode MS" w:cs="Times New Roman" w:ascii="Arial Narrow" w:hAnsi="Arial Narrow"/>
          <w:b/>
          <w:kern w:val="2"/>
          <w:sz w:val="28"/>
          <w:szCs w:val="28"/>
          <w:lang w:val="de-DE" w:eastAsia="fa-IR" w:bidi="fa-IR"/>
        </w:rPr>
        <w:t xml:space="preserve">Usluge pranja, peglanja i hemijskog čišćenja hotelskog i restoranskog veša za potrebe hotela „Palas“ i  „Castellastva“ u Petrovcu;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351"/>
        <w:gridCol w:w="3119"/>
        <w:gridCol w:w="1701"/>
        <w:gridCol w:w="1417"/>
      </w:tblGrid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Latn-ME"/>
              </w:rPr>
              <w:t>R.b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pis predmeta nabavk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dnosno dijela predmeta nabavke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Bitne karakteristike predmeta nabavke u pogledu kvaliteta, performansi i/ili dimenzij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Jedinica mje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Količina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aršav krevets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40 cm,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vlaka za jorgan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00 cm,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aršav francus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*260 cm, 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vlaka za francus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*200 cm, 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dušek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*20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dušek francus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0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</w:tr>
      <w:tr>
        <w:trPr>
          <w:trHeight w:val="138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aršav sa lastikom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40 cm,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000</w:t>
            </w:r>
          </w:p>
        </w:tc>
      </w:tr>
      <w:tr>
        <w:trPr>
          <w:trHeight w:val="12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krasna traka za krevet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*200, 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stučn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*8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5000</w:t>
            </w:r>
          </w:p>
        </w:tc>
      </w:tr>
      <w:tr>
        <w:trPr>
          <w:trHeight w:val="11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srednji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*10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5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veli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*14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5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mali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*3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stop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*70 cm, 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Ćeb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00 cm, kombinovani materijali/sintetika, pranje do 3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</w:tr>
      <w:tr>
        <w:trPr>
          <w:trHeight w:val="129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Štep deka singl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*20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</w:t>
            </w:r>
          </w:p>
        </w:tc>
      </w:tr>
      <w:tr>
        <w:trPr>
          <w:trHeight w:val="120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Štep deka francus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*20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stuk standard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*8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škir za plažu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x80 cm, materijal 100% pamuk,,pranje do 6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de mantil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vlaka za stolicu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binovani materijali/sintetika, pranje do 3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5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olnj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ᴓ</w:t>
            </w:r>
            <w:r>
              <w:rPr>
                <w:rFonts w:cs="Arial Narrow" w:ascii="Arial Narrow" w:hAnsi="Arial Narrow"/>
                <w:sz w:val="24"/>
                <w:szCs w:val="24"/>
              </w:rPr>
              <w:t>cca 30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olnj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 boji, 140*180 cm,  materijal sintetika, pranje do 6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3</w:t>
            </w:r>
          </w:p>
        </w:tc>
        <w:tc>
          <w:tcPr>
            <w:tcW w:w="2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olnjak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jeli, 140*140 cm,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stolnjak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jeli, 80*8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lvet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jela, 50*50 cm, 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2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vjesa  tan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binovani materijali/sintetika, pranje do 3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2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vjesa draperi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binovani materijali/sintetika, pranje do 3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2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luza kuvars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2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ntalone rad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šulja ra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ecel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lo maj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j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rav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jecija posteljina, kompl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100% pamuk, pranje od 60° do 90 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alj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jal sintetika, pranje do 3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Latn-ME" w:eastAsia="sr-RS"/>
              </w:rPr>
              <w:t>3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zakovi za prljavi ve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gr/m2, 100%poliester, pranje do 3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500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Arial Narrow" w:hAnsi="Arial Narrow"/>
          <w:b/>
          <w:i/>
          <w:sz w:val="24"/>
          <w:szCs w:val="24"/>
          <w:u w:val="single"/>
        </w:rPr>
        <w:t>Napomena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dostavi jediničnu cijenu za svaku stavku pojedinačno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Cijena  treba da uključuje i sve zavisne troškove- troškove transporta od i do mjesta naručioca i troškove pakovanja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svakodnevno prije 7h na svakoj lokaciji da vrši preuzimanje prljavog hotelskog i restoranskog rublja, i da isti nakon pranja, hemijskog čišćenja(ako je potrebno) i peglanja, isporuči u roku od 24h, odnosno najkasnije do 7h narednog dana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čisto hotelsko i restoransko rublje transportuje i isporučuje zapakovano u foliju i to min 10 kom po pakovanju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Rublje je potrebno prati na temperaturi koja se ili zahtijeva proizvođačkom deklaracijom ili je uslovljena vrstom, bojom  i kvalitetom materijala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eastAsia="Arial Narrow" w:cs="Arial Narrow" w:ascii="Arial Narrow" w:hAnsi="Arial Narrow"/>
          <w:sz w:val="24"/>
          <w:szCs w:val="24"/>
          <w:lang w:val="sr-Latn-ME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sr-Latn-ME"/>
        </w:rPr>
        <w:t>Kapacitet opreme ponuđača za pranje i peglanje hotelskog i restoranskog rublja treba da iznosi minimum 300kg /h, kao dokaz ponudač je dužan da dostavi Tehničke listove u kojima je iskazan kapacitet za svu opremu koja je navedena  u Izjavi o tehničkoj opremljenosti i osposobljenosti i o kapacitetima sa kojima raspolaže ponuđač za izvršavanje konkretnih usluga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Ukoliko dođe do ostećenja rublja, koja je prouzrokovana greškom ponuđača, isti je dužan nadoknaditi vrijednost oštećene robe prema knjigovodstvenim izvještajima naručioca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ostaviti sertifikat ISO 14001, za oblast: pranja, hemijskog čišćenja i peglanja veša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zmjena br. 1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Arial Narrow" w:cs="Arial Narrow" w:ascii="Arial Narrow" w:hAnsi="Arial Narrow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sz w:val="24"/>
          <w:szCs w:val="24"/>
          <w:lang w:val="sr-Latn-CS"/>
        </w:rPr>
        <w:t>Za  komisiju za otvaranje i vrednovanje ponuda,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  <w:t>Vladimir Janjušević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 xml:space="preserve">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color w:val="FF0000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color w:val="FF0000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Verdana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2:00Z</dcterms:created>
  <dc:creator>Lela Soskic</dc:creator>
  <dc:description/>
  <cp:keywords/>
  <dc:language>en-US</dc:language>
  <cp:lastModifiedBy>Vladimir Janjušević</cp:lastModifiedBy>
  <cp:lastPrinted>2019-01-22T11:32:00Z</cp:lastPrinted>
  <dcterms:modified xsi:type="dcterms:W3CDTF">2019-03-27T15:24:00Z</dcterms:modified>
  <cp:revision>14</cp:revision>
  <dc:subject/>
  <dc:title/>
</cp:coreProperties>
</file>