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 w:eastAsia="en-US"/>
        </w:rPr>
      </w:pPr>
      <w:r>
        <w:rPr>
          <w:i/>
          <w:iCs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7937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Arial Narrow" w:hAnsi="Arial Narrow"/>
          <w:color w:val="000000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color w:val="000000"/>
          <w:sz w:val="24"/>
          <w:szCs w:val="24"/>
          <w:lang w:val="sr-Latn-ME"/>
        </w:rPr>
      </w:pPr>
      <w:r>
        <w:rPr>
          <w:rFonts w:cs="Times New Roman" w:ascii="Arial Narrow" w:hAnsi="Arial Narrow"/>
          <w:color w:val="000000"/>
          <w:sz w:val="24"/>
          <w:szCs w:val="24"/>
          <w:lang w:val="sr-Latn-ME"/>
        </w:rPr>
        <w:t>Broj: 04/1-501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color w:val="000000"/>
          <w:sz w:val="24"/>
          <w:szCs w:val="24"/>
          <w:lang w:val="sr-Latn-ME"/>
        </w:rPr>
      </w:pPr>
      <w:r>
        <w:rPr>
          <w:rFonts w:cs="Times New Roman" w:ascii="Arial Narrow" w:hAnsi="Arial Narrow"/>
          <w:color w:val="000000"/>
          <w:sz w:val="24"/>
          <w:szCs w:val="24"/>
          <w:lang w:val="sr-Latn-ME"/>
        </w:rPr>
        <w:t>Budva, 06.02.2019. godine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it-IT"/>
        </w:rPr>
      </w:pPr>
      <w:r>
        <w:rPr>
          <w:rFonts w:cs="Arial Narrow" w:ascii="Arial Narrow" w:hAnsi="Arial Narrow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 xml:space="preserve">nabavku roba – Kolonijalna roba, po partijama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Arial Narrow" w:hAnsi="Arial Narrow"/>
          <w:b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409 , objavljene na Internet stranici HG „Budvanska rivijera” AD  dana 31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1.2019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 godine,  u dijelu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Tehničke karakteristike i specifikacije predmeta nabavke, na stranama 28-31 od 95 Tenderske dokumentacije mijenja se i sada glasi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Arial Narrow" w:hAnsi="Arial Narrow"/>
          <w:b/>
          <w:bCs/>
          <w:kern w:val="2"/>
          <w:sz w:val="32"/>
          <w:szCs w:val="32"/>
          <w:u w:val="single"/>
          <w:lang w:val="sr-Latn-CS" w:eastAsia="hi-IN" w:bidi="hi-IN"/>
        </w:rPr>
        <w:t>PARTIJA 4: Sladoled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Lucida Sans Unicode" w:cs="Times New Roman"/>
          <w:b/>
          <w:b/>
          <w:bCs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bCs/>
          <w:kern w:val="2"/>
          <w:sz w:val="32"/>
          <w:szCs w:val="32"/>
          <w:u w:val="single"/>
          <w:lang w:val="sr-Latn-CS" w:eastAsia="hi-IN" w:bidi="hi-IN"/>
        </w:rPr>
      </w:r>
    </w:p>
    <w:tbl>
      <w:tblPr>
        <w:tblW w:w="1010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2560"/>
        <w:gridCol w:w="3580"/>
        <w:gridCol w:w="1280"/>
        <w:gridCol w:w="1640"/>
      </w:tblGrid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i/>
                <w:iCs/>
                <w:lang w:val="sr-Latn-CS" w:eastAsia="ar-SA"/>
              </w:rPr>
              <w:br/>
            </w:r>
            <w:r>
              <w:rPr>
                <w:rFonts w:eastAsia="Times New Roman" w:cs="Arial Narrow" w:ascii="Arial Narrow" w:hAnsi="Arial Narrow"/>
                <w:b/>
                <w:lang w:val="sr-Latn-CS" w:eastAsia="ar-SA"/>
              </w:rPr>
              <w:t>RB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lang w:val="sr-Latn-CS" w:eastAsia="ar-SA"/>
              </w:rPr>
              <w:t>OPIS PREDMETA NABAVKE, ODNOSNO DIJELA PREDMETA NABAVK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lang w:val="sr-Latn-CS" w:eastAsia="ar-SA"/>
              </w:rPr>
              <w:t>BITNE KARAKTERISTIKE PREDMETA NABAVKE U POGLEDU KVALITETA, PERFORMANSI I/ILI DIMENZIJ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lang w:val="sr-Latn-CS" w:eastAsia="ar-SA"/>
              </w:rPr>
              <w:t>JEDINICA MJ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val="sr-Latn-CS" w:eastAsia="ar-SA"/>
              </w:rPr>
              <w:t>KOLIČINA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čokolada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rem sladoled od čokolade sa komadićima čokolade i prelivom ukusa od čokolade, 3,1kg pakovanje, „Frikom“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35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vanila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rem sladoled od vanile, 3,1kg pakovanje, „Frikom“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35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lješnik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rem sladoled od lješnika obogaćen komadićima lješnika, 3,1kg pakovanje, „Frikom“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13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straćatela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rem sladoled od vanile sa komadićima čokolade i prelivom ukusa čokolade, 3,1kg pakovanje, „Frikom“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30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jagoda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rem sladoled od jagode obogaćen pastom jagode sa komadićima i prelivom od jagode, 3,1kg pakovanje, „Frikom“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35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šumsko voće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Sladoled od šumskog voća obogaćenog pastom sa komadićima borovnice i crne ribizle i prelivom borovnice, 3,1kg pakovanje, „Frikom“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100</w:t>
            </w:r>
          </w:p>
        </w:tc>
      </w:tr>
      <w:tr>
        <w:trPr>
          <w:trHeight w:val="109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ladoled limu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 xml:space="preserve">Sladoled od limuna obogaćenog pastom sa komadićima limuna i prelivom ukusa limuna, 3,1kg pakovanje, „Frikom“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80</w:t>
            </w:r>
          </w:p>
        </w:tc>
      </w:tr>
      <w:tr>
        <w:trPr>
          <w:trHeight w:val="112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ladoled biskvi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 xml:space="preserve">Sladoled sa žutim kremom od biskvita i prelivom karamele i mljevenim keksom, pakovanje 3,1kg, "Frikom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10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ladoled jogurt višnj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Krem sladoled ukusa jogurta I sladoled višnje obogaćeni prelivom višnje 3,1 kg, “Frikom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1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ladoled mali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ladoled od maline obogaćen prelivom od maline, dekorisan sa sosom maline , pakovanje 3,1kg, "Frikom 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7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1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Lisnato tijesto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500g smrznuto lisnato tijesto proizvođača “Ledo”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125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Bla bla- čokolad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vanile, obogaćen prelivom ukusa čokolade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20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Bla bla-jagod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vanile, obogaćen sosom  jagode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22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Calipso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mrznuti aromatizovani dezert ukusa crvene narandže I ukusa ananasa, “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45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Čoko-moko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rem sladoled čokolade obogaćen kakao prelivom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15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Jagodići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ukusa vanile i smrznuti voćni dezert jagode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18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Jagodići-Dino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Sladoled ukusa vanile i smrznuti voćni dezert jagode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3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apri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rem sladoled vanile obogaćen sosom jagode i kakao prelivom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24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ing-classic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rem sladoled vanile preliven mliječnom čokoladom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40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ing-jagod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rem sladoled vanile preliven mliječnom čokoladom sa komadićima badema, obogaćen sosom jagode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22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rnet-čokolad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rem sladoled čokolade obogaćen kakao prelivom, komadićima lješnika i čokoladnim komadićima, u vaflu obogaćen kakao prelivom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40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rnet-jagod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rem sladoled jagode i krem sladoled  vanile obogaćen sosom jagode, u vaflu obogaćenom kakao prelivom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sr-Latn-CS" w:eastAsia="ar-SA"/>
              </w:rPr>
              <w:t>45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ornet vanil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Krem sladoled vanile obogaćen kakao prelivom, komadićima lješnika i čokoladnim komadićima, u vaflu obogaćen kakao prelivom, „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30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color w:val="333333"/>
                <w:sz w:val="21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Krofnic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" w:ascii="Arial" w:hAnsi="Arial"/>
                <w:color w:val="333333"/>
                <w:sz w:val="21"/>
                <w:szCs w:val="24"/>
                <w:lang w:eastAsia="ar-SA"/>
              </w:rPr>
              <w:t>Sa ukusom krofne, prelivom od čokolade i posipom od šarenih mrvica,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 xml:space="preserve"> “Frikom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59" w:after="230"/>
              <w:jc w:val="center"/>
              <w:rPr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24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Macho-bijela čokolad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Krem sladoled ukusa čokolada-lješnik preliven bijelom čokoladom sa komadićima vafla I obogaćen sosom ukusa slatke pavlake, “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Frikom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259" w:after="230"/>
              <w:jc w:val="center"/>
              <w:rPr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35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Macho - chocoberry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Krem sladoled  čokolade preliven mliječnom čokoladom sa komadićima vafla I obogaćen sosom ukusa čokolada-lješnik, “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Frikom“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259" w:after="230"/>
              <w:jc w:val="center"/>
              <w:rPr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28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Rumenko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mrznuti voćni dezert maline, “Frikom”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259" w:after="230"/>
              <w:jc w:val="center"/>
              <w:rPr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30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Rumenko - smoothie mania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mrznuti voćni dezert od jagode, “Frikom”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259" w:after="230"/>
              <w:jc w:val="center"/>
              <w:rPr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115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sr-Latn-CS" w:eastAsia="ar-SA"/>
              </w:rPr>
              <w:t>29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Šarenko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Smrznuti aromatizovani dezert limuna I smrznuti voćni dezert maline obogaćen kakao prelivom, “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>Frikom“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sr-Latn-CS" w:eastAsia="ar-SA"/>
              </w:rPr>
              <w:t xml:space="preserve">Kom 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259" w:after="230"/>
              <w:jc w:val="center"/>
              <w:rPr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22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Lucida Sans Unicode" w:cs="Times New Roman"/>
          <w:b/>
          <w:b/>
          <w:bCs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bCs/>
          <w:kern w:val="2"/>
          <w:sz w:val="32"/>
          <w:szCs w:val="32"/>
          <w:u w:val="single"/>
          <w:lang w:val="sr-Latn-CS" w:eastAsia="hi-IN" w:bidi="hi-IN"/>
        </w:rPr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Ponuđač je u obavezi da ponudi cijenu za  svaku specificiranu stavku pojedinačno.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onuđena cijena treba da uključuje i sve zavisne troškove nabavke (prevoz do sjedišta naručioca i slično). 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tni rok: prema proizvođačkoj deklaraciji.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eastAsia="Lucida Sans Unicode" w:cs="Times New Roman"/>
          <w:kern w:val="2"/>
          <w:sz w:val="24"/>
          <w:szCs w:val="24"/>
          <w:lang w:val="sr-Latn-ME" w:eastAsia="hi-IN" w:bidi="hi-IN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onuđeni proizvodi, prilikom isporuke moraju imati rok upotrebe koji ne može biti kraći od tri četvrtine (3/4) ukupnog roka trajanja, a ponuđač mora posjedovati adekvatna transportna sredstva za dopremu lako kvarljive robe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BA" w:eastAsia="hi-IN" w:bidi="hi-IN"/>
        </w:rPr>
        <w:t xml:space="preserve">Garancije kvaliteta: </w:t>
      </w: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I klasa proizvoda.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eastAsia="Lucida Sans Unicode" w:cs="Times New Roman"/>
          <w:kern w:val="2"/>
          <w:sz w:val="24"/>
          <w:szCs w:val="24"/>
          <w:lang w:val="sr-Latn-ME" w:eastAsia="hi-IN" w:bidi="hi-IN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onuđač je shodno zahtjevu Naručioca dužan vršiti snadbijevanje robom koja je predmet nabavke sukcesivno  prema potrebi Naručioca u roku od jednog dana od dana narudžbe, u toku ugovorenog perioda od godinu dana.</w:t>
      </w:r>
      <w:r>
        <w:rPr>
          <w:rFonts w:eastAsia="Lucida Sans Unicode" w:cs="Times New Roman" w:ascii="Arial Narrow" w:hAnsi="Arial Narrow"/>
          <w:b/>
          <w:bCs/>
          <w:kern w:val="2"/>
          <w:sz w:val="24"/>
          <w:szCs w:val="24"/>
          <w:lang w:val="sr-Latn-CS" w:eastAsia="hi-IN" w:bidi="hi-IN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BA" w:eastAsia="hi-IN" w:bidi="hi-IN"/>
        </w:rPr>
        <w:t>Bitni zahtjevi koji nijesu uključeni u važeće tehničke norme i standard koji se odnose na bezbjednost i druge okolnosti od javnog interes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0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svakodnevna isporuka  na 5 lokacija, (3 hotela u Budvi i 2 hotela u Petrovcu 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0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sukcesivna isporuka robe prema ispostavljenim trebovanjim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0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vrijeme isporuke u roku od 24 časa, od trenutka trebovanja, a najkasnije na lokaciji  do 11h.</w:t>
      </w:r>
    </w:p>
    <w:p>
      <w:pPr>
        <w:pStyle w:val="Normal"/>
        <w:spacing w:before="0" w:after="0"/>
        <w:jc w:val="both"/>
        <w:rPr>
          <w:rFonts w:ascii="Arial Narrow" w:hAnsi="Arial Narrow" w:eastAsia="Lucida Sans Unicode" w:cs="Times New Roman"/>
          <w:bCs/>
          <w:color w:val="FF0000"/>
          <w:kern w:val="2"/>
          <w:sz w:val="24"/>
          <w:szCs w:val="24"/>
          <w:lang w:val="pl-PL" w:eastAsia="ar-SA" w:bidi="hi-IN"/>
        </w:rPr>
      </w:pPr>
      <w:r>
        <w:rPr>
          <w:rFonts w:eastAsia="Lucida Sans Unicode" w:cs="Times New Roman" w:ascii="Arial Narrow" w:hAnsi="Arial Narrow"/>
          <w:bCs/>
          <w:color w:val="FF0000"/>
          <w:kern w:val="2"/>
          <w:sz w:val="24"/>
          <w:szCs w:val="24"/>
          <w:lang w:val="pl-PL" w:eastAsia="ar-SA" w:bidi="hi-IN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Cs/>
          <w:color w:val="FF0000"/>
          <w:sz w:val="24"/>
          <w:szCs w:val="24"/>
          <w:lang w:val="sr-Latn-ME" w:eastAsia="ar-SA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val="sr-Latn-ME" w:eastAsia="ar-SA"/>
        </w:rPr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zmjena br. 1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Arial Narrow" w:cs="Arial Narrow" w:ascii="Arial Narrow" w:hAnsi="Arial Narrow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sz w:val="24"/>
          <w:szCs w:val="24"/>
          <w:lang w:val="sr-Latn-CS"/>
        </w:rPr>
        <w:t>Za  komisiju za otvaranje i vrednovanje ponuda,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>Vladimir Janjušević, član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color w:val="FF0000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color w:val="FF0000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OpenSymbol;Times New Roman"/>
      <w:color w:val="000000"/>
      <w:kern w:val="2"/>
      <w:sz w:val="24"/>
      <w:szCs w:val="24"/>
      <w:lang w:val="sr-Latn-CS" w:bidi="hi-IN"/>
    </w:rPr>
  </w:style>
  <w:style w:type="character" w:styleId="WW8Num2z0">
    <w:name w:val="WW8Num2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Verdan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9:00Z</dcterms:created>
  <dc:creator>Lela Soskic</dc:creator>
  <dc:description/>
  <cp:keywords/>
  <dc:language>en-US</dc:language>
  <cp:lastModifiedBy>Vladimir Janjušević</cp:lastModifiedBy>
  <cp:lastPrinted>2018-04-13T12:00:00Z</cp:lastPrinted>
  <dcterms:modified xsi:type="dcterms:W3CDTF">2019-02-06T13:21:00Z</dcterms:modified>
  <cp:revision>6</cp:revision>
  <dc:subject/>
  <dc:title/>
</cp:coreProperties>
</file>