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 w:eastAsia="en-US"/>
        </w:rPr>
      </w:pPr>
      <w:r>
        <w:rPr>
          <w:i/>
          <w:iCs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793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1632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 xml:space="preserve">Budva, </w:t>
      </w:r>
      <w:r>
        <w:rPr>
          <w:rFonts w:cs="Times New Roman" w:ascii="Arial Narrow" w:hAnsi="Arial Narrow"/>
          <w:b/>
          <w:sz w:val="24"/>
          <w:szCs w:val="24"/>
          <w:lang w:val="sr-Latn-ME"/>
        </w:rPr>
        <w:t>13.04.2018.</w:t>
      </w:r>
      <w:r>
        <w:rPr>
          <w:rFonts w:cs="Times New Roman" w:ascii="Arial Narrow" w:hAnsi="Arial Narrow"/>
          <w:sz w:val="24"/>
          <w:szCs w:val="24"/>
          <w:lang w:val="sr-Latn-ME"/>
        </w:rPr>
        <w:t xml:space="preserve"> godine</w:t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>nabavku usluga –</w:t>
      </w: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Pranje, peglanje i hemijsko čišćenje hotelskog i restoranskog veša po partijama 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1509 , objavljene na Internet stranici HG „Budvanska rivijera” AD  dana 05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4.2018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  <w:t>Tehnička specifikacija na strani 7 -16 od 55 Tenderske dokumentacije mijenja se i sada glasi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u w:val="single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TEHNIČKE KARAKTERISTIKE ILI SPECIFIKACIJE PREDMETA JAVNE NABAVKE, ODNOSNO PREDMJER RADOVA</w:t>
      </w:r>
    </w:p>
    <w:p>
      <w:pPr>
        <w:pStyle w:val="Normal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  <w:u w:val="single"/>
        </w:rPr>
      </w:pPr>
      <w:r>
        <w:rPr>
          <w:rFonts w:cs="Times New Roman" w:ascii="Arial Narrow" w:hAnsi="Arial Narrow"/>
          <w:b/>
          <w:sz w:val="24"/>
          <w:szCs w:val="24"/>
          <w:u w:val="single"/>
        </w:rPr>
        <w:t>Partija 1:</w:t>
      </w:r>
      <w:r>
        <w:rPr>
          <w:rFonts w:cs="Times New Roman" w:ascii="Arial Narrow" w:hAnsi="Arial Narrow"/>
          <w:b/>
          <w:kern w:val="2"/>
          <w:sz w:val="24"/>
          <w:szCs w:val="24"/>
          <w:u w:val="single"/>
          <w:lang w:val="de-DE" w:eastAsia="ar-SA"/>
        </w:rPr>
        <w:t>Usluge pranja, peglanja i hemijskog čišćenja hotelskog i restoranskog veša za potrebe Turističkog naselja „Slovenska plaža“, Budva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29"/>
        <w:gridCol w:w="3395"/>
        <w:gridCol w:w="1627"/>
        <w:gridCol w:w="980"/>
      </w:tblGrid>
      <w:tr>
        <w:trPr>
          <w:trHeight w:val="10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Čaršav krevet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60*240 cm,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30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Čaršav jorgan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60*200 cm,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35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3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Čaršav francu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20*26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3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4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Čaršav jorganski za francu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20*20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5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ddušek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*200 cm, materijal pamuk/sintetika, pranje od 40° do 6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6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ddušek francu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60*200 cm, materijal pamuk/sintetika, pranje od 40° do 6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5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7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dušek deblj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 xml:space="preserve">100*200 cm, materijal pamuk/sintetika pranje do 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4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8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8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Traka za krevet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>kombinovani materijal pamuk/sintetika, pranje do 3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Jastučnic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60*80 cm,  materijal 100% pamuk, pranje do 95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95000</w:t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Peškir srednj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br/>
              <w:t>50*100 cm,  materijal 100% pamuk, pranje do 95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78000</w:t>
            </w:r>
          </w:p>
        </w:tc>
      </w:tr>
      <w:tr>
        <w:trPr>
          <w:trHeight w:val="13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1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Peškir veliki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br/>
              <w:t>70*140 cm,  materijal 100% pamuk, pranje do 95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05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2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Peškir mal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30*3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35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3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Peškir stopa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50*7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9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4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Ćebe</w:t>
            </w:r>
          </w:p>
        </w:tc>
        <w:tc>
          <w:tcPr>
            <w:tcW w:w="33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60*200 cm, kombinovani materijali/sintetika, pranje do 30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5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Štep deka singl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60*200 cm, materijal pamuk/sintetika, pranje od 40° do 6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5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6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Štep deka francusk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20*200 cm, materijal pamuk/sintetika, pranje od 40° do 6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7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Jastuk standard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br/>
              <w:t>60*80 cm, materijal pamuk/sintetika, pranje od 40° do 6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4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8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Prekrivač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RS" w:eastAsia="sr-RS"/>
              </w:rPr>
            </w:pPr>
            <w:r>
              <w:rPr>
                <w:rFonts w:cs="Times New Roman" w:ascii="Arial Narrow" w:hAnsi="Arial Narrow"/>
                <w:bCs/>
                <w:color w:val="FF0000"/>
                <w:sz w:val="24"/>
                <w:szCs w:val="24"/>
                <w:lang w:val="sr-Latn-CS" w:eastAsia="sr-Latn-CS"/>
              </w:rPr>
              <w:t>cca 160*200 cm, kombinovani materijali/sintetika, pranje do 3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19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Bade mantil bijel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2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0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vlaka za stolicu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binovani materijali/sintetika, pranje do 3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1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vlaka za trosijed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 xml:space="preserve">Kombinovani materijal pamuk/sintetika pranje do 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 xml:space="preserve"> 30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tolnja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Bijeli, 140*280 cm,  materijal 100% pamuk, pranje do 9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37000</w:t>
            </w:r>
          </w:p>
        </w:tc>
      </w:tr>
      <w:tr>
        <w:trPr>
          <w:trHeight w:val="1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3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tolnjak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U boji, 140*280 cm,  materijal pamuk/sintetika, pranje do 60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4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tolnjak  okrugli</w:t>
            </w:r>
          </w:p>
        </w:tc>
        <w:tc>
          <w:tcPr>
            <w:tcW w:w="33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 xml:space="preserve">Bijeli,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sr-Latn-ME" w:eastAsia="sr-Latn-ME"/>
              </w:rPr>
              <w:t>ᴓ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cca 280,  materijal 100% pamuk, pranje do 9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RS"/>
              </w:rPr>
              <w:t>k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60</w:t>
            </w:r>
          </w:p>
        </w:tc>
      </w:tr>
      <w:tr>
        <w:trPr>
          <w:trHeight w:val="133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5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tolnjak okrugli veliki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 xml:space="preserve">Bijeli,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sr-Latn-ME" w:eastAsia="sr-Latn-ME"/>
              </w:rPr>
              <w:t>ᴓ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cca 300 cm,  materijal 100% pamuk, pranje do 95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Latn-ME" w:eastAsia="sr-Latn-ME"/>
              </w:rPr>
              <w:t>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7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6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tolnjak dupli bijeli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 xml:space="preserve">Bijeli,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sr-Latn-ME" w:eastAsia="sr-Latn-ME"/>
              </w:rPr>
              <w:t>ᴓ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cca 200*350 cm,  materijal 100% pamuk, pranje do 9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7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Nadstolnjak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Bijeli, 80*8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8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Salveta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Bijeli, 50*50 cm,  materijal 100% pamuk, pranje do 95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80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29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Zavjesa deblja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Kombinovani materijali/sintetika, pranje do 3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m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30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Zavjesa tanka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Kombinovani materijali/sintetika, pranje do 3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m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900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RS" w:eastAsia="sr-RS"/>
              </w:rPr>
              <w:t>31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Kuhinjska krpa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ME" w:eastAsia="sr-RS"/>
              </w:rPr>
              <w:t>k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val="sr-RS" w:eastAsia="sr-R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4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naručioc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rPr/>
      </w:pP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u w:val="single"/>
          <w:lang w:val="de-DE" w:eastAsia="fa-IR" w:bidi="fa-IR"/>
        </w:rPr>
        <w:t>Partija 2</w:t>
      </w: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lang w:val="de-DE" w:eastAsia="fa-IR" w:bidi="fa-IR"/>
        </w:rPr>
        <w:t xml:space="preserve">: </w:t>
      </w:r>
      <w:r>
        <w:rPr/>
        <w:t xml:space="preserve">Usluge pranja, peglanja i hemijskog čišćenja hotelskog i restoranskog veša za potrebe hotela „Aleksandar“ i  „Mogren“ u Budvi;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54"/>
        <w:gridCol w:w="2969"/>
        <w:gridCol w:w="1571"/>
        <w:gridCol w:w="1165"/>
      </w:tblGrid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bookmarkStart w:id="0" w:name="_Hlk510091449"/>
            <w:bookmarkEnd w:id="0"/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Čaršav krevet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*240 cm,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8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Čaršav jorgan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*200 cm,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9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Čaršav francu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220*26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93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Čaršav jorganski za francu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20*20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Čaršav lastika  francu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20*20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adduše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00*200 cm, materijal pamuk/sintetika, pranje od 40° do 6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addušek francu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*200 cm, materijal pamuk/sintetika, pranje od 40° do 6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5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Traka za kreve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>kombinovani materijal pamuk/sintetika, pranje do 3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0°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Jastučnic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0*8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0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Peškir srednj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br/>
              <w:t>50*10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6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Peškir veli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br/>
              <w:t>70*14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4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Peškir mal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0*3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5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Peškir stop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0*7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4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Jorgan Singl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*200 cm,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5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Jorgan francu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20*20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Jastuk standar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br/>
              <w:t>60*80 cm, materijal pamuk/sintetika, pranje od 40° do 6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Bade mantil bijel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3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  <w:t>Bijeli, 140*280 cm,  materijal 100% pamuk, pranje do 95°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Times New Roman"/>
                <w:color w:val="FF0000"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Latn-M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olnja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U boji, 140*280 cm,  materijal pamuk/sintetika, pranje do 6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olnjak dupli bijel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Bijeli, 140*280cm , materijal 100%pamuk,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olnjak banke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Bijeli, </w:t>
            </w:r>
            <w:r>
              <w:rPr>
                <w:rFonts w:cs="Arial" w:ascii="Arial" w:hAnsi="Arial"/>
                <w:sz w:val="24"/>
                <w:szCs w:val="24"/>
              </w:rPr>
              <w:t>ᴓ</w:t>
            </w:r>
            <w:r>
              <w:rPr>
                <w:rFonts w:cs="Times New Roman" w:ascii="Arial Narrow" w:hAnsi="Arial Narrow"/>
                <w:sz w:val="24"/>
                <w:szCs w:val="24"/>
              </w:rPr>
              <w:t>cca 30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adstolnja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Bijeli, 80*8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015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adstolnja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Gumiran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alvet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Bijeli, 50*50 cm,  materijal 100% pamuk, pranje do 9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400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Ćeb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60*200cm kombinovani materijal /sintetika ,pranje do 3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8</w:t>
            </w:r>
          </w:p>
        </w:tc>
      </w:tr>
      <w:tr>
        <w:trPr>
          <w:trHeight w:val="10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2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Ćebe dupl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20*200cm kombinovani materijal /sintetika ,pranje do 3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/>
          <w:sz w:val="24"/>
          <w:szCs w:val="24"/>
          <w:lang w:val="sr-Latn-ME"/>
        </w:rPr>
      </w:pPr>
      <w:r>
        <w:rPr>
          <w:rFonts w:eastAsia="Arial Narrow" w:cs="Arial Narrow" w:ascii="Arial Narrow" w:hAnsi="Arial Narrow"/>
          <w:sz w:val="24"/>
          <w:szCs w:val="24"/>
          <w:lang w:val="sr-Latn-ME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2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 naručioca.</w:t>
      </w:r>
    </w:p>
    <w:p>
      <w:pPr>
        <w:pStyle w:val="Normal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Partija 3</w:t>
      </w:r>
      <w:r>
        <w:rPr>
          <w:rFonts w:cs="Times New Roman" w:ascii="Arial Narrow" w:hAnsi="Arial Narrow"/>
          <w:b/>
          <w:sz w:val="28"/>
          <w:szCs w:val="28"/>
        </w:rPr>
        <w:t xml:space="preserve">: </w:t>
      </w:r>
      <w:r>
        <w:rPr>
          <w:rFonts w:eastAsia="Andale Sans UI;Arial Unicode MS" w:cs="Times New Roman" w:ascii="Arial Narrow" w:hAnsi="Arial Narrow"/>
          <w:b/>
          <w:kern w:val="2"/>
          <w:sz w:val="28"/>
          <w:szCs w:val="28"/>
          <w:lang w:val="de-DE" w:eastAsia="fa-IR" w:bidi="fa-IR"/>
        </w:rPr>
        <w:t xml:space="preserve">Usluge pranja, peglanja i hemijskog čišćenja hotelskog i restoranskog veša za potrebe hotela „Palas“ i  „Castellastva“ u Petrovcu;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351"/>
        <w:gridCol w:w="3119"/>
        <w:gridCol w:w="1701"/>
        <w:gridCol w:w="1417"/>
      </w:tblGrid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val="sr-Latn-ME" w:eastAsia="sr-Latn-ME"/>
              </w:rPr>
              <w:t>R.b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pis predmeta nabavk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odnosno dijela predmeta nabavk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Latn-ME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sr-Latn-CS" w:eastAsia="sr-Latn-CS"/>
              </w:rPr>
              <w:t>Bitne karakteristike predmeta nabavke u pogledu kvaliteta, performansi i/ili dimenzij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Jedinica mj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val="sr-Latn-ME" w:eastAsia="sr-Latn-M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val="sr-Latn-ME" w:eastAsia="sr-Latn-ME"/>
              </w:rPr>
              <w:t>Količina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Čaršav krevet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60*240 cm,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54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Navlaka za jorga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60*200 cm, materijal 100°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243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Čaršav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220*26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74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Naddušek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0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8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Naddušek francus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6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2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Ukrasna traka za krevet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Latn-ME" w:eastAsia="sr-RS"/>
              </w:rPr>
              <w:t>kombinovani materijal pamuk/sintetika, pranje do 3</w:t>
            </w:r>
            <w:r>
              <w:rPr>
                <w:rFonts w:eastAsia="Times New Roman" w:cs="Times New Roman" w:ascii="Arial Narrow" w:hAnsi="Arial Narrow"/>
                <w:color w:val="FF0000"/>
                <w:sz w:val="24"/>
                <w:szCs w:val="24"/>
                <w:lang w:val="sr-RS" w:eastAsia="sr-RS"/>
              </w:rPr>
              <w:t>0°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Štep dek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br/>
              <w:t>16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30</w:t>
            </w:r>
          </w:p>
        </w:tc>
      </w:tr>
      <w:tr>
        <w:trPr>
          <w:trHeight w:val="12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Štep deka dupl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br/>
              <w:t>220*20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2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Čaršav last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00*200 cm,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000</w:t>
            </w:r>
          </w:p>
        </w:tc>
      </w:tr>
      <w:tr>
        <w:trPr>
          <w:trHeight w:val="11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Ćeb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60*200 cm, kombinovani materijali/sintetika, pranje do 30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8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Dječija postelj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color w:val="FF0000"/>
                <w:sz w:val="24"/>
                <w:szCs w:val="24"/>
                <w:lang w:val="sr-Latn-ME" w:eastAsia="sr-RS"/>
              </w:rPr>
              <w:t xml:space="preserve">boja, pamuk 100%, pranje </w:t>
            </w:r>
            <w:r>
              <w:rPr>
                <w:rFonts w:eastAsia="Times New Roman" w:cs="Arial" w:ascii="Arial Narrow" w:hAnsi="Arial Narrow"/>
                <w:color w:val="FF0000"/>
                <w:sz w:val="24"/>
                <w:szCs w:val="24"/>
                <w:lang w:val="sr-RS" w:eastAsia="sr-RS"/>
              </w:rPr>
              <w:t>do 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7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Jastučnic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60*8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416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Jastuk standard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br/>
              <w:t>60*80 cm, materijal pamuk/sintetika, pranje od 40°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4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Bade mantil bijel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100</w:t>
            </w:r>
          </w:p>
        </w:tc>
      </w:tr>
      <w:tr>
        <w:trPr>
          <w:trHeight w:val="129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Peškir srednj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br/>
              <w:t>50*10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66000</w:t>
            </w:r>
          </w:p>
        </w:tc>
      </w:tr>
      <w:tr>
        <w:trPr>
          <w:trHeight w:val="120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Peškir velik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br/>
              <w:t>70*14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803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Peškir za plaž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160x80 cm, materijal 100% pamuk, gramaža- 600g/m</w:t>
            </w:r>
            <w:r>
              <w:rPr>
                <w:rFonts w:eastAsia="Times New Roman" w:cs="Arial" w:ascii="Arial" w:hAnsi="Arial"/>
                <w:vertAlign w:val="superscript"/>
                <w:lang w:val="sr-RS" w:eastAsia="sr-RS"/>
              </w:rPr>
              <w:t>2,</w:t>
            </w:r>
            <w:r>
              <w:rPr>
                <w:rFonts w:eastAsia="Times New Roman" w:cs="Arial" w:ascii="Arial" w:hAnsi="Arial"/>
                <w:lang w:val="sr-RS" w:eastAsia="sr-RS"/>
              </w:rPr>
              <w:t>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300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Peškir stop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50*70 cm,  materijal 100% pamuk, pranje do 95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39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1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Navlaka za stolic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binovani materijali/sintetika, pranje do 3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30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Stolnjak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U boji, 140*280 cm,  materijal pamuk/sintetika, pranje do 6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95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Nadstolnjak bije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Bijeli, 80*8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256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Stolnjak okrugli duž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 xml:space="preserve">Bijeli, </w:t>
            </w:r>
            <w:r>
              <w:rPr>
                <w:rFonts w:eastAsia="Times New Roman" w:cs="Arial" w:ascii="Arial" w:hAnsi="Arial"/>
                <w:sz w:val="24"/>
                <w:szCs w:val="24"/>
                <w:lang w:val="sr-RS" w:eastAsia="sr-RS"/>
              </w:rPr>
              <w:t>ᴓ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cca 300 cm, materijal 100% pamuk, pranje do 95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sr-RS" w:eastAsia="sr-RS"/>
              </w:rPr>
              <w:t>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color w:val="FF0000"/>
                <w:sz w:val="24"/>
                <w:szCs w:val="24"/>
                <w:lang w:val="sr-Latn-ME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9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3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3</w:t>
            </w:r>
          </w:p>
        </w:tc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Salvete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Bijeli, 50*50 cm,  materijal 100% pamuk, pranje do 95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2280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Zavjese debel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binovani materijali/sintetika, pranje do 30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 xml:space="preserve">m </w:t>
            </w:r>
            <w:r>
              <w:rPr>
                <w:rFonts w:eastAsia="Times New Roman" w:cs="Arial" w:ascii="Arial" w:hAnsi="Arial"/>
                <w:vertAlign w:val="superscript"/>
                <w:lang w:val="sr-RS" w:eastAsia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180</w:t>
            </w:r>
          </w:p>
        </w:tc>
      </w:tr>
      <w:tr>
        <w:trPr>
          <w:trHeight w:val="103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sr-RS" w:eastAsia="sr-RS"/>
              </w:rPr>
              <w:t>2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Zavjese tank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>kombinovani materijali/sintetika, pranje do 30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RS" w:eastAsia="sr-RS"/>
              </w:rPr>
              <w:t xml:space="preserve">m </w:t>
            </w:r>
            <w:r>
              <w:rPr>
                <w:rFonts w:eastAsia="Times New Roman" w:cs="Arial" w:ascii="Arial" w:hAnsi="Arial"/>
                <w:vertAlign w:val="superscript"/>
                <w:lang w:val="sr-RS" w:eastAsia="sr-R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val="sr-Latn-ME" w:eastAsia="sr-R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r-Latn-ME" w:eastAsia="sr-RS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 Narrow" w:hAnsi="Arial Narrow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Arial Narrow" w:hAnsi="Arial Narrow"/>
          <w:b/>
          <w:i/>
          <w:sz w:val="24"/>
          <w:szCs w:val="24"/>
          <w:u w:val="single"/>
        </w:rPr>
        <w:t>Napomena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dostavi jediničnu cijenu za svaku stavku pojedinačno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Cijena  treba da uključuje i sve zavisne troškove- troškove transporta od i do mjesta naručioca i troškove pakovanj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svakodnevno prije 7h na svakoj lokaciji da vrši preuzimanje prljavog hotelskog i restoranskog rublja, i da isti nakon pranja, hemijskog čišćenja(ako je potrebno) i peglanja, isporuči u roku od 24h, odnosno najkasnije do 7h narednog dana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Ponuđač je dužan da čisto hotelsko i restoransko rublje transportuje i isporučuje zapakovano u foliju i to min 10 kom po pakovanju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Rublje je potrebno prati na temperaturi koja se ili zahtijeva proizvođačkom deklaracijom ili je uslovljena vrstom, bojom  i kvalitetom materijala</w:t>
      </w:r>
    </w:p>
    <w:p>
      <w:pPr>
        <w:pStyle w:val="Normal"/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/>
          <w:sz w:val="24"/>
          <w:szCs w:val="24"/>
          <w:lang w:val="sr-Latn-ME"/>
        </w:rPr>
      </w:pPr>
      <w:r>
        <w:rPr>
          <w:rFonts w:eastAsia="Arial Narrow" w:cs="Arial Narrow" w:ascii="Arial Narrow" w:hAnsi="Arial Narrow"/>
          <w:sz w:val="24"/>
          <w:szCs w:val="24"/>
          <w:lang w:val="sr-Latn-ME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sr-Latn-ME"/>
        </w:rPr>
        <w:t>Kapacitet opreme ponuđača za pranje i peglanje hotelskog i restoranskog rublja treba da iznosi minimum 400kg /h, kao dokaz ponudač je dužan da dostavi Tehničke listove u kojima je iskazan kapacitet za svu opremu koja je navedena  u Izjavi o tehničkoj opremljenosti i osposobljenosti i o kapacitetima sa kojima raspolaže ponuđač za izvršavanje konkretnih usluga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Ukoliko dođe do ostećenja rublja, koja je prouzrokovana greškom ponuđača, isti je dužan nadoknaditi vrijednost oštećene robe prema knjigovodstvenim izvještajima naručioca.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 predsjednik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  <w:t xml:space="preserve">      Dejan Andrić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eastAsia="ar-SA"/>
      </w:rPr>
    </w:pPr>
    <w:r>
      <w:rPr>
        <w:rFonts w:eastAsia="Andale Sans UI;Arial Unicode MS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Arial Unicode MS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Arial Unicode MS" w:cs="Times New Roman"/>
        <w:kern w:val="2"/>
        <w:sz w:val="24"/>
        <w:szCs w:val="24"/>
        <w:lang w:eastAsia="ar-SA"/>
      </w:rPr>
    </w:pPr>
    <w:r>
      <w:rPr>
        <w:rFonts w:eastAsia="Andale Sans UI;Arial Unicode MS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14:00Z</dcterms:created>
  <dc:creator>Lela Soskic</dc:creator>
  <dc:description/>
  <dc:language>en-US</dc:language>
  <cp:lastModifiedBy>Vladimir Janjušević</cp:lastModifiedBy>
  <cp:lastPrinted>2018-04-13T12:00:00Z</cp:lastPrinted>
  <dcterms:modified xsi:type="dcterms:W3CDTF">2018-04-13T10:14:00Z</dcterms:modified>
  <cp:revision>4</cp:revision>
  <dc:subject/>
  <dc:title/>
</cp:coreProperties>
</file>