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732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0.12.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Građevinsko-zanatski radovi u Upravnoj zgradi</w:t>
      </w:r>
      <w:r>
        <w:rPr>
          <w:rFonts w:cs="Times New Roman" w:ascii="Arial Narrow" w:hAnsi="Arial Narrow"/>
          <w:sz w:val="40"/>
          <w:szCs w:val="40"/>
          <w:lang w:eastAsia="ar-SA"/>
        </w:rPr>
        <w:t xml:space="preserv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Calibri" w:hAnsi="Calibri" w:eastAsia="Times New Roman" w:cs="Calibri"/>
              <w:color w:val="000000"/>
              <w:lang w:val="sr-Latn-ME" w:eastAsia="en-US"/>
            </w:rPr>
          </w:pPr>
          <w:r>
            <w:fldChar w:fldCharType="begin"/>
          </w:r>
          <w:r>
            <w:rPr>
              <w:rStyle w:val="IndexLink"/>
              <w:b/>
              <w:rFonts w:cs="Arial Narrow" w:ascii="Arial Narrow" w:hAnsi="Arial Narrow"/>
              <w:color w:val="000000"/>
            </w:rPr>
            <w:instrText xml:space="preserve"> TOC \o "1-3" \h \z \u </w:instrText>
          </w:r>
          <w:r>
            <w:rPr>
              <w:rStyle w:val="IndexLink"/>
              <w:b/>
              <w:rFonts w:cs="Arial Narrow" w:ascii="Arial Narrow" w:hAnsi="Arial Narrow"/>
              <w:color w:val="000000"/>
            </w:rPr>
            <w:fldChar w:fldCharType="separate"/>
          </w:r>
          <w:hyperlink w:anchor="__RefHeading___Toc524084543">
            <w:r>
              <w:rPr>
                <w:rStyle w:val="IndexLink"/>
                <w:rFonts w:cs="Arial Narrow" w:ascii="Arial Narrow" w:hAnsi="Arial Narrow"/>
                <w:b/>
                <w:color w:val="000000"/>
              </w:rPr>
              <w:t>POZIV ZA  NADMETANJE</w:t>
            </w:r>
            <w:r>
              <w:rPr>
                <w:rStyle w:val="IndexLink"/>
                <w:b/>
                <w:color w:val="000000"/>
              </w:rPr>
              <w:tab/>
              <w:t>3</w:t>
            </w:r>
          </w:hyperlink>
        </w:p>
        <w:p>
          <w:pPr>
            <w:pStyle w:val="Contents1"/>
            <w:rPr>
              <w:rFonts w:ascii="Calibri" w:hAnsi="Calibri" w:eastAsia="Times New Roman" w:cs="Calibri"/>
              <w:color w:val="000000"/>
              <w:lang w:val="sr-Latn-ME" w:eastAsia="en-US"/>
            </w:rPr>
          </w:pPr>
          <w:hyperlink w:anchor="__RefHeading___Toc524084544">
            <w:r>
              <w:rPr>
                <w:rStyle w:val="IndexLink"/>
                <w:rFonts w:cs="Arial Narrow" w:ascii="Arial Narrow" w:hAnsi="Arial Narrow"/>
                <w:bCs/>
                <w:color w:val="000000"/>
                <w:lang w:val="en-US" w:eastAsia="en-US"/>
              </w:rPr>
              <w:t>TEHNIČKE KARAKTERISTIKE ILI SPECIFIKACIJE PREDMETA</w:t>
            </w:r>
            <w:r>
              <w:rPr>
                <w:rStyle w:val="IndexLink"/>
                <w:color w:val="000000"/>
              </w:rPr>
              <w:tab/>
              <w:t>7</w:t>
            </w:r>
          </w:hyperlink>
        </w:p>
        <w:p>
          <w:pPr>
            <w:pStyle w:val="Contents1"/>
            <w:rPr>
              <w:rFonts w:ascii="Calibri" w:hAnsi="Calibri" w:eastAsia="Times New Roman" w:cs="Calibri"/>
              <w:color w:val="000000"/>
              <w:lang w:val="sr-Latn-ME" w:eastAsia="en-US"/>
            </w:rPr>
          </w:pPr>
          <w:hyperlink w:anchor="__RefHeading___Toc524084545">
            <w:r>
              <w:rPr>
                <w:rStyle w:val="IndexLink"/>
                <w:rFonts w:cs="Arial Narrow" w:ascii="Arial Narrow" w:hAnsi="Arial Narrow"/>
                <w:bCs/>
                <w:color w:val="000000"/>
                <w:lang w:val="en-US" w:eastAsia="en-US"/>
              </w:rPr>
              <w:t>NABAVKE</w:t>
            </w:r>
            <w:r>
              <w:rPr>
                <w:rStyle w:val="IndexLink"/>
                <w:color w:val="000000"/>
              </w:rPr>
              <w:tab/>
              <w:t>7</w:t>
            </w:r>
          </w:hyperlink>
        </w:p>
        <w:p>
          <w:pPr>
            <w:pStyle w:val="Contents1"/>
            <w:rPr>
              <w:rFonts w:ascii="Calibri" w:hAnsi="Calibri" w:eastAsia="Times New Roman" w:cs="Calibri"/>
              <w:color w:val="000000"/>
              <w:lang w:val="sr-Latn-ME" w:eastAsia="en-US"/>
            </w:rPr>
          </w:pPr>
          <w:hyperlink w:anchor="__RefHeading___Toc524084546">
            <w:r>
              <w:rPr>
                <w:rStyle w:val="IndexLink"/>
                <w:rFonts w:cs="Arial Narrow" w:ascii="Arial Narrow" w:hAnsi="Arial Narrow"/>
                <w:bCs/>
                <w:color w:val="000000"/>
                <w:lang w:val="en-US" w:eastAsia="en-US"/>
              </w:rPr>
              <w:t>IZJAVA NARUČIOCA DA ĆE UREDNO IZMIRIVATI OBAVEZE PREMA IZABRANOM PONUĐAČU</w:t>
            </w:r>
            <w:r>
              <w:rPr>
                <w:rStyle w:val="IndexLink"/>
                <w:color w:val="000000"/>
              </w:rPr>
              <w:tab/>
              <w:t>20</w:t>
            </w:r>
          </w:hyperlink>
        </w:p>
        <w:p>
          <w:pPr>
            <w:pStyle w:val="Contents1"/>
            <w:rPr>
              <w:rFonts w:ascii="Calibri" w:hAnsi="Calibri" w:eastAsia="Times New Roman" w:cs="Calibri"/>
              <w:color w:val="000000"/>
              <w:lang w:val="sr-Latn-ME" w:eastAsia="en-US"/>
            </w:rPr>
          </w:pPr>
          <w:hyperlink w:anchor="__RefHeading___Toc524084547">
            <w:r>
              <w:rPr>
                <w:rStyle w:val="IndexLink"/>
                <w:rFonts w:cs="Arial Narrow" w:ascii="Arial Narrow" w:hAnsi="Arial Narrow"/>
                <w:bCs/>
                <w:color w:val="000000"/>
                <w:lang w:val="en-US" w:eastAsia="en-US"/>
              </w:rPr>
              <w:t xml:space="preserve">IZJAVA NARUČIOCA (OVLAŠĆENO LICE, SLUŽBENIK ZA  NABAVKE I LICA KOJA SU UČESTVOVALA U PLANIRANJU  NABAVKE) O NEPOSTOJANJU SUKOBA INTERESA </w:t>
            </w:r>
            <w:r>
              <w:rPr>
                <w:rStyle w:val="IndexLink"/>
                <w:color w:val="000000"/>
              </w:rPr>
              <w:tab/>
              <w:t>21</w:t>
            </w:r>
          </w:hyperlink>
        </w:p>
        <w:p>
          <w:pPr>
            <w:pStyle w:val="Contents1"/>
            <w:rPr>
              <w:rFonts w:ascii="Calibri" w:hAnsi="Calibri" w:eastAsia="Times New Roman" w:cs="Calibri"/>
              <w:color w:val="000000"/>
              <w:lang w:val="sr-Latn-ME" w:eastAsia="en-US"/>
            </w:rPr>
          </w:pPr>
          <w:hyperlink w:anchor="__RefHeading___Toc524084548">
            <w:r>
              <w:rPr>
                <w:rStyle w:val="IndexLink"/>
                <w:rFonts w:cs="Arial Narrow" w:ascii="Arial Narrow" w:hAnsi="Arial Narrow"/>
                <w:bCs/>
                <w:color w:val="000000"/>
                <w:lang w:val="en-US" w:eastAsia="en-US"/>
              </w:rPr>
              <w:t>IZJAVA NARUČIOCA (ČLANOVA KOMISIJE ZA OTVARANJE I VREDNOVANJE PONUDE I LICA KOJA SU UČESTVOVALA U PRIPREMANJU TENDERSKE DOKUMENTACIJE) O NEPOSTOJANJU SUKOBA INTERESA</w:t>
            </w:r>
            <w:r>
              <w:rPr>
                <w:rStyle w:val="IndexLink"/>
                <w:color w:val="000000"/>
              </w:rPr>
              <w:tab/>
              <w:t>22</w:t>
            </w:r>
          </w:hyperlink>
        </w:p>
        <w:p>
          <w:pPr>
            <w:pStyle w:val="Contents1"/>
            <w:rPr>
              <w:rFonts w:ascii="Calibri" w:hAnsi="Calibri" w:eastAsia="Times New Roman" w:cs="Calibri"/>
              <w:color w:val="000000"/>
              <w:lang w:val="sr-Latn-ME" w:eastAsia="en-US"/>
            </w:rPr>
          </w:pPr>
          <w:hyperlink w:anchor="__RefHeading___Toc524084549">
            <w:r>
              <w:rPr>
                <w:rStyle w:val="IndexLink"/>
                <w:rFonts w:cs="Arial Narrow" w:ascii="Arial Narrow" w:hAnsi="Arial Narrow"/>
                <w:color w:val="000000"/>
              </w:rPr>
              <w:t>METODOLOGIJA NAČINA VREDNOVANJA PONUDA PO KRITERIJUMU I PODKRITERIJUMIMA</w:t>
            </w:r>
            <w:r>
              <w:rPr>
                <w:rStyle w:val="IndexLink"/>
                <w:color w:val="000000"/>
              </w:rPr>
              <w:tab/>
              <w:t>23</w:t>
            </w:r>
          </w:hyperlink>
        </w:p>
        <w:p>
          <w:pPr>
            <w:pStyle w:val="Contents1"/>
            <w:rPr>
              <w:rFonts w:ascii="Calibri" w:hAnsi="Calibri" w:eastAsia="Times New Roman" w:cs="Calibri"/>
              <w:color w:val="000000"/>
              <w:lang w:val="sr-Latn-ME" w:eastAsia="en-US"/>
            </w:rPr>
          </w:pPr>
          <w:hyperlink w:anchor="__RefHeading___Toc524084550">
            <w:r>
              <w:rPr>
                <w:rStyle w:val="IndexLink"/>
                <w:rFonts w:cs="Arial Narrow" w:ascii="Arial Narrow" w:hAnsi="Arial Narrow"/>
                <w:color w:val="000000"/>
              </w:rPr>
              <w:t>OBRAZAC PONUDE SA OBRASCIMA KOJE PRIPREMA PONUĐAČ</w:t>
            </w:r>
            <w:r>
              <w:rPr>
                <w:rStyle w:val="IndexLink"/>
                <w:color w:val="000000"/>
              </w:rPr>
              <w:tab/>
              <w:t>24</w:t>
            </w:r>
          </w:hyperlink>
        </w:p>
        <w:p>
          <w:pPr>
            <w:pStyle w:val="Contents2"/>
            <w:ind w:left="0" w:hanging="0"/>
            <w:rPr>
              <w:rFonts w:ascii="Calibri" w:hAnsi="Calibri" w:eastAsia="Times New Roman" w:cs="Calibri"/>
              <w:color w:val="000000"/>
              <w:lang w:val="sr-Latn-ME" w:eastAsia="en-US"/>
            </w:rPr>
          </w:pPr>
          <w:hyperlink w:anchor="__RefHeading___Toc524084551">
            <w:r>
              <w:rPr>
                <w:rStyle w:val="IndexLink"/>
                <w:rFonts w:cs="Arial Narrow" w:ascii="Arial Narrow" w:hAnsi="Arial Narrow"/>
                <w:bCs/>
                <w:color w:val="000000"/>
              </w:rPr>
              <w:t>NASLOVNA STRANA PONUDE</w:t>
            </w:r>
            <w:r>
              <w:rPr>
                <w:rStyle w:val="IndexLink"/>
                <w:color w:val="000000"/>
              </w:rPr>
              <w:tab/>
              <w:t>25</w:t>
            </w:r>
          </w:hyperlink>
        </w:p>
        <w:p>
          <w:pPr>
            <w:pStyle w:val="Contents2"/>
            <w:ind w:left="0" w:hanging="0"/>
            <w:rPr>
              <w:rFonts w:ascii="Calibri" w:hAnsi="Calibri" w:eastAsia="Times New Roman" w:cs="Calibri"/>
              <w:color w:val="000000"/>
              <w:lang w:val="sr-Latn-ME" w:eastAsia="en-US"/>
            </w:rPr>
          </w:pPr>
          <w:hyperlink w:anchor="__RefHeading___Toc524084552">
            <w:r>
              <w:rPr>
                <w:rStyle w:val="IndexLink"/>
                <w:rFonts w:cs="Arial Narrow" w:ascii="Arial Narrow" w:hAnsi="Arial Narrow"/>
                <w:color w:val="000000"/>
              </w:rPr>
              <w:t>PODACI O PONUDI I PONUĐAČU</w:t>
            </w:r>
            <w:r>
              <w:rPr>
                <w:rStyle w:val="IndexLink"/>
                <w:color w:val="000000"/>
              </w:rPr>
              <w:tab/>
              <w:t>26</w:t>
            </w:r>
          </w:hyperlink>
        </w:p>
        <w:p>
          <w:pPr>
            <w:pStyle w:val="Contents2"/>
            <w:ind w:left="0" w:hanging="0"/>
            <w:rPr>
              <w:rFonts w:ascii="Calibri" w:hAnsi="Calibri" w:eastAsia="Times New Roman" w:cs="Calibri"/>
              <w:color w:val="000000"/>
              <w:lang w:val="sr-Latn-ME" w:eastAsia="en-US"/>
            </w:rPr>
          </w:pPr>
          <w:hyperlink w:anchor="__RefHeading___Toc524084553">
            <w:r>
              <w:rPr>
                <w:rStyle w:val="IndexLink"/>
                <w:rFonts w:eastAsia="Times New Roman" w:cs="Arial Narrow" w:ascii="Arial Narrow" w:hAnsi="Arial Narrow"/>
                <w:bCs/>
                <w:color w:val="000000"/>
                <w:lang w:val="en-US" w:eastAsia="en-US"/>
              </w:rPr>
              <w:t>IZJAVA O NEPOSTOJANJU SUKOBA INTERESA NA STRANI PONUĐAČA,PODNOSIOCA ZAJEDNIČKE PONUDE, PODIZVOĐAČA /PODUGOVARAČA</w:t>
            </w:r>
            <w:r>
              <w:rPr>
                <w:rStyle w:val="IndexLink"/>
                <w:color w:val="000000"/>
              </w:rPr>
              <w:tab/>
              <w:t>33</w:t>
            </w:r>
          </w:hyperlink>
        </w:p>
        <w:p>
          <w:pPr>
            <w:pStyle w:val="Contents2"/>
            <w:ind w:left="0" w:hanging="0"/>
            <w:rPr>
              <w:rFonts w:ascii="Calibri" w:hAnsi="Calibri" w:eastAsia="Times New Roman" w:cs="Calibri"/>
              <w:color w:val="000000"/>
              <w:lang w:val="sr-Latn-ME" w:eastAsia="en-US"/>
            </w:rPr>
          </w:pPr>
          <w:hyperlink w:anchor="__RefHeading___Toc524084554">
            <w:r>
              <w:rPr>
                <w:rStyle w:val="IndexLink"/>
                <w:rFonts w:cs="Arial Narrow" w:ascii="Arial Narrow" w:hAnsi="Arial Narrow"/>
                <w:color w:val="000000"/>
              </w:rPr>
              <w:t>DOKAZI O ISPUNJENOSTI OBAVEZNIH USLOVA ZA UČEŠĆE U POSTUPKU JAVNOG NADMETANJA</w:t>
            </w:r>
            <w:r>
              <w:rPr>
                <w:rStyle w:val="IndexLink"/>
                <w:color w:val="000000"/>
              </w:rPr>
              <w:tab/>
              <w:t>34</w:t>
            </w:r>
          </w:hyperlink>
        </w:p>
        <w:p>
          <w:pPr>
            <w:pStyle w:val="Contents2"/>
            <w:ind w:left="0" w:hanging="0"/>
            <w:rPr>
              <w:rFonts w:ascii="Calibri" w:hAnsi="Calibri" w:eastAsia="Times New Roman" w:cs="Calibri"/>
              <w:color w:val="000000"/>
              <w:lang w:val="sr-Latn-ME" w:eastAsia="en-US"/>
            </w:rPr>
          </w:pPr>
          <w:hyperlink w:anchor="__RefHeading___Toc524084555">
            <w:r>
              <w:rPr>
                <w:rStyle w:val="IndexLink"/>
                <w:rFonts w:eastAsia="Times New Roman" w:cs="Arial Narrow" w:ascii="Arial Narrow" w:hAnsi="Arial Narrow"/>
                <w:bCs/>
                <w:color w:val="000000"/>
                <w:lang w:val="en-US" w:eastAsia="en-US"/>
              </w:rPr>
              <w:t>DOKAZI O ISPUNJAVANJU USLOVA STRUČNO-TEHNIČKE I KADROVSKE OSPOSOBLJENOSTI</w:t>
            </w:r>
            <w:r>
              <w:rPr>
                <w:rStyle w:val="IndexLink"/>
                <w:color w:val="000000"/>
              </w:rPr>
              <w:tab/>
              <w:t>36</w:t>
            </w:r>
          </w:hyperlink>
        </w:p>
        <w:p>
          <w:pPr>
            <w:pStyle w:val="Contents1"/>
            <w:rPr>
              <w:rFonts w:ascii="Calibri" w:hAnsi="Calibri" w:eastAsia="Times New Roman" w:cs="Calibri"/>
              <w:color w:val="000000"/>
              <w:lang w:val="sr-Latn-ME" w:eastAsia="en-US"/>
            </w:rPr>
          </w:pPr>
          <w:hyperlink w:anchor="__RefHeading___Toc524084556">
            <w:r>
              <w:rPr>
                <w:rStyle w:val="IndexLink"/>
                <w:rFonts w:cs="Arial Narrow" w:ascii="Arial Narrow" w:hAnsi="Arial Narrow"/>
                <w:bCs/>
                <w:color w:val="000000"/>
                <w:kern w:val="2"/>
                <w:lang w:val="en-US" w:eastAsia="en-US"/>
              </w:rPr>
              <w:t>UPUTSTVO PONUĐAČIMA ZA SAČINJAVANJE I PODNOŠENJE PONUDE</w:t>
            </w:r>
            <w:r>
              <w:rPr>
                <w:rStyle w:val="IndexLink"/>
                <w:color w:val="000000"/>
              </w:rPr>
              <w:tab/>
              <w:t>37</w:t>
            </w:r>
          </w:hyperlink>
        </w:p>
        <w:p>
          <w:pPr>
            <w:pStyle w:val="Contents1"/>
            <w:rPr>
              <w:rFonts w:ascii="Calibri" w:hAnsi="Calibri" w:eastAsia="Times New Roman" w:cs="Calibri"/>
              <w:color w:val="000000"/>
              <w:lang w:val="sr-Latn-ME" w:eastAsia="en-US"/>
            </w:rPr>
          </w:pPr>
          <w:hyperlink w:anchor="__RefHeading___Toc524084557">
            <w:r>
              <w:rPr>
                <w:rStyle w:val="IndexLink"/>
                <w:rFonts w:cs="Arial Narrow" w:ascii="Arial Narrow" w:hAnsi="Arial Narrow"/>
                <w:color w:val="000000"/>
              </w:rPr>
              <w:t>SADRŽAJ PONUDE</w:t>
            </w:r>
            <w:r>
              <w:rPr>
                <w:rStyle w:val="IndexLink"/>
                <w:color w:val="000000"/>
              </w:rPr>
              <w:tab/>
              <w:t>45</w:t>
            </w:r>
          </w:hyperlink>
        </w:p>
        <w:p>
          <w:pPr>
            <w:pStyle w:val="Contents1"/>
            <w:rPr>
              <w:rFonts w:ascii="Calibri" w:hAnsi="Calibri" w:eastAsia="Times New Roman" w:cs="Calibri"/>
              <w:color w:val="000000"/>
              <w:lang w:val="sr-Latn-ME" w:eastAsia="en-US"/>
            </w:rPr>
          </w:pPr>
          <w:hyperlink w:anchor="__RefHeading___Toc524084558">
            <w:r>
              <w:rPr>
                <w:rStyle w:val="IndexLink"/>
                <w:rFonts w:cs="Arial Narrow" w:ascii="Arial Narrow" w:hAnsi="Arial Narrow"/>
                <w:color w:val="000000"/>
              </w:rPr>
              <w:t>OVLAŠĆENJE ZA ZASTUPANJE I UČESTVOVANJE U POSTUPKU JAVNOG OTVARANJA PONUDA</w:t>
            </w:r>
            <w:r>
              <w:rPr>
                <w:rStyle w:val="IndexLink"/>
                <w:color w:val="000000"/>
              </w:rPr>
              <w:tab/>
              <w:t>46</w:t>
            </w:r>
          </w:hyperlink>
        </w:p>
        <w:p>
          <w:pPr>
            <w:pStyle w:val="Contents1"/>
            <w:rPr>
              <w:rFonts w:ascii="Calibri" w:hAnsi="Calibri" w:eastAsia="Times New Roman" w:cs="Calibri"/>
              <w:color w:val="000000"/>
              <w:lang w:val="sr-Latn-ME" w:eastAsia="en-US"/>
            </w:rPr>
          </w:pPr>
          <w:hyperlink w:anchor="__RefHeading___Toc524084559">
            <w:r>
              <w:rPr>
                <w:rStyle w:val="IndexLink"/>
                <w:rFonts w:cs="Arial Narrow" w:ascii="Arial Narrow" w:hAnsi="Arial Narrow"/>
                <w:bCs/>
                <w:color w:val="000000"/>
              </w:rPr>
              <w:t>UPUTSTVO O PRAVNOM SREDSTVU</w:t>
            </w:r>
            <w:r>
              <w:rPr>
                <w:rStyle w:val="IndexLink"/>
                <w:color w:val="000000"/>
              </w:rPr>
              <w:tab/>
              <w:t>47</w:t>
            </w:r>
          </w:hyperlink>
          <w:r>
            <w:rPr>
              <w:rStyle w:val="IndexLink"/>
              <w:color w:val="000000"/>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Građevinsko-zanatski radovi u Upravnoj zgradi Hotelske grupe “Budvanska rivijera” AD Budva, </w:t>
            </w:r>
            <w:r>
              <w:rPr>
                <w:rFonts w:eastAsia="Times New Roman" w:cs="Times New Roman" w:ascii="Arial Narrow" w:hAnsi="Arial Narrow"/>
                <w:sz w:val="24"/>
                <w:szCs w:val="24"/>
                <w:lang w:val="sr-Latn-CS"/>
              </w:rPr>
              <w:t>shodno specifikaciji radov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rFonts w:ascii="Arial Narrow" w:hAnsi="Arial Narrow" w:cs="Arial Narrow"/>
          <w:sz w:val="24"/>
          <w:szCs w:val="24"/>
          <w:lang w:eastAsia="ar-SA"/>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b/>
          <w:bCs/>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Predmet  nabavke se nabavlja:</w:t>
      </w:r>
    </w:p>
    <w:p>
      <w:pPr>
        <w:pStyle w:val="Normal"/>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both"/>
        <w:rPr/>
      </w:pPr>
      <w:r>
        <w:rPr>
          <w:rFonts w:cs="Wingdings" w:ascii="Wingdings" w:hAnsi="Wingdings"/>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kao cjelina,</w:t>
      </w:r>
      <w:r>
        <w:rPr>
          <w:rFonts w:cs="Arial Narrow" w:ascii="Arial Narrow" w:hAnsi="Arial Narrow"/>
          <w:sz w:val="24"/>
          <w:szCs w:val="24"/>
          <w:lang w:val="pl-PL" w:eastAsia="ar-SA"/>
        </w:rPr>
        <w:t xml:space="preserve"> procijenjene vrijednosti sa uračunatim PDV-om </w:t>
      </w:r>
      <w:r>
        <w:rPr>
          <w:rFonts w:cs="Arial Narrow" w:ascii="Arial Narrow" w:hAnsi="Arial Narrow"/>
          <w:b/>
          <w:sz w:val="24"/>
          <w:szCs w:val="24"/>
          <w:lang w:val="pl-PL" w:eastAsia="ar-SA"/>
        </w:rPr>
        <w:t>168.000,00 €;</w:t>
      </w:r>
    </w:p>
    <w:p>
      <w:pPr>
        <w:pStyle w:val="Normal"/>
        <w:suppressAutoHyphens w:val="true"/>
        <w:spacing w:lineRule="auto" w:line="240" w:before="0" w:after="0"/>
        <w:jc w:val="both"/>
        <w:rPr>
          <w:rFonts w:ascii="Arial Narrow" w:hAnsi="Arial Narrow" w:cs="Arial Narrow"/>
          <w:b/>
          <w:b/>
          <w:i/>
          <w:i/>
          <w:iCs/>
          <w:color w:val="FF0000"/>
          <w:sz w:val="24"/>
          <w:szCs w:val="24"/>
          <w:lang w:val="pl-PL" w:eastAsia="ar-SA"/>
        </w:rPr>
      </w:pPr>
      <w:r>
        <w:rPr>
          <w:rFonts w:cs="Arial Narrow" w:ascii="Arial Narrow" w:hAnsi="Arial Narrow"/>
          <w:b/>
          <w:i/>
          <w:iCs/>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pPr>
            <w:r>
              <w:rPr>
                <w:rFonts w:cs="Times New Roman" w:ascii="Arial Narrow" w:hAnsi="Arial Narrow"/>
                <w:b/>
                <w:sz w:val="24"/>
                <w:szCs w:val="24"/>
                <w:lang w:val="sr-Latn-CS"/>
              </w:rPr>
              <w:t>Ponuđač, privredno društvo, pravno lice, odnosno preduzetnik, treba da posjeduje licence:</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građevinarstva – smjer konstruktivni za obavljanje djelatnosti izrade tehničke dokumentacije i građenje objekata; (U skladu sa Zakonom o planiranju prostora i izgradnji objekata („Službeni list Crne Gore“ br. 64/17);</w:t>
            </w:r>
          </w:p>
          <w:p>
            <w:pPr>
              <w:pStyle w:val="Normal"/>
              <w:jc w:val="both"/>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mašinstva – smjer termotehnika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konstruktivni za obavljanje djelatnosti izrade tehničke dokumentacije i građenje objekata; (U skladu sa Zakonom o planiranju prostora i izgradnji objekata („Službeni list Crne Gore“ br. 64/17);</w:t>
            </w:r>
          </w:p>
          <w:p>
            <w:pPr>
              <w:pStyle w:val="Normal"/>
              <w:jc w:val="both"/>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spacing w:before="0" w:after="200"/>
              <w:jc w:val="both"/>
              <w:rPr>
                <w:rFonts w:ascii="Arial Narrow" w:hAnsi="Arial Narrow" w:cs="Times New Roman"/>
                <w:color w:val="FF0000"/>
                <w:sz w:val="24"/>
                <w:szCs w:val="24"/>
                <w:lang w:val="sr-Latn-CS"/>
              </w:rPr>
            </w:pPr>
            <w:r>
              <w:rPr>
                <w:rFonts w:cs="Times New Roman" w:ascii="Arial Narrow" w:hAnsi="Arial Narrow"/>
                <w:sz w:val="24"/>
                <w:szCs w:val="24"/>
                <w:lang w:val="sr-Latn-CS"/>
              </w:rPr>
              <w:t>Dip. inž. mašinstva – smjer termotehnika za obavljanje djelatnosti izrade tehničke dokumentacije i građenje objekata; (U skladu sa Zakonom o planiranju prostora i izgradnji objekata („Službeni list Crne Gore“ br. 64/17);</w:t>
            </w:r>
          </w:p>
        </w:tc>
      </w:tr>
    </w:tbl>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bookmarkStart w:id="2" w:name="SADRZAJ_127"/>
      <w:bookmarkStart w:id="3" w:name="SADRZAJ_127"/>
      <w:bookmarkEnd w:id="3"/>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30 dana od dana zaključivanja Ugovora;</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su Budva – Upravna zgrada HG „Budvanska rivijer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31.12.2018. godine do 08.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31.12.2018. godine u 09.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4" w:name="__RefHeading___Toc524084544"/>
      <w:r>
        <w:rPr>
          <w:rFonts w:eastAsia="PMingLiU;新細明體" w:cs="Times New Roman" w:ascii="Arial Narrow" w:hAnsi="Arial Narrow"/>
          <w:b/>
          <w:bCs/>
          <w:sz w:val="28"/>
          <w:szCs w:val="28"/>
          <w:lang w:eastAsia="ar-SA"/>
        </w:rPr>
        <w:t>TEHNIČKE KARAKTERISTIKE ILI SPECIFIKACIJE PREDMETA</w:t>
      </w:r>
      <w:bookmarkEnd w:id="4"/>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5" w:name="__RefHeading___Toc524084545"/>
      <w:r>
        <w:rPr>
          <w:rFonts w:eastAsia="PMingLiU;新細明體" w:cs="Times New Roman" w:ascii="Arial Narrow" w:hAnsi="Arial Narrow"/>
          <w:b/>
          <w:bCs/>
          <w:sz w:val="28"/>
          <w:szCs w:val="28"/>
          <w:lang w:eastAsia="ar-SA"/>
        </w:rPr>
        <w:t>NABAVKE</w:t>
      </w:r>
      <w:bookmarkEnd w:id="5"/>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lang w:val="sr-Latn-ME" w:eastAsia="hi-IN" w:bidi="hi-IN"/>
        </w:rPr>
      </w:pPr>
      <w:r>
        <w:rPr>
          <w:rFonts w:eastAsia="Lucida Sans Unicode" w:cs="Times New Roman" w:ascii="Arial Narrow" w:hAnsi="Arial Narrow"/>
          <w:b/>
          <w:bCs/>
          <w:i/>
          <w:iCs/>
          <w:color w:val="FF0000"/>
          <w:kern w:val="2"/>
          <w:sz w:val="24"/>
          <w:szCs w:val="24"/>
          <w:lang w:val="sr-Latn-ME" w:eastAsia="hi-IN" w:bidi="hi-IN"/>
        </w:rPr>
      </w:r>
    </w:p>
    <w:p>
      <w:pPr>
        <w:pStyle w:val="Normal"/>
        <w:jc w:val="center"/>
        <w:rPr>
          <w:rFonts w:ascii="Arial Narrow" w:hAnsi="Arial Narrow" w:eastAsia="Times New Roman" w:cs="Arial"/>
          <w:b/>
          <w:b/>
          <w:bCs/>
          <w:sz w:val="32"/>
          <w:szCs w:val="32"/>
          <w:u w:val="single"/>
          <w:lang w:val="sr-Latn-ME" w:eastAsia="sr-Latn-ME"/>
        </w:rPr>
      </w:pPr>
      <w:r>
        <w:rPr>
          <w:rFonts w:eastAsia="Times New Roman" w:cs="Arial" w:ascii="Arial Narrow" w:hAnsi="Arial Narrow"/>
          <w:b/>
          <w:bCs/>
          <w:sz w:val="32"/>
          <w:szCs w:val="32"/>
          <w:u w:val="single"/>
          <w:lang w:val="sr-Latn-ME" w:eastAsia="sr-Latn-ME"/>
        </w:rPr>
        <w:t>Građevinsko-zanatski radovi u Upravnoj zgradi HG „Budvanska rivijera“</w:t>
      </w:r>
    </w:p>
    <w:tbl>
      <w:tblPr>
        <w:tblW w:w="10440" w:type="dxa"/>
        <w:jc w:val="left"/>
        <w:tblInd w:w="-185" w:type="dxa"/>
        <w:tblLayout w:type="fixed"/>
        <w:tblCellMar>
          <w:top w:w="0" w:type="dxa"/>
          <w:left w:w="108" w:type="dxa"/>
          <w:bottom w:w="0" w:type="dxa"/>
          <w:right w:w="108" w:type="dxa"/>
        </w:tblCellMar>
      </w:tblPr>
      <w:tblGrid>
        <w:gridCol w:w="640"/>
        <w:gridCol w:w="2640"/>
        <w:gridCol w:w="4640"/>
        <w:gridCol w:w="1180"/>
        <w:gridCol w:w="1340"/>
      </w:tblGrid>
      <w:tr>
        <w:trPr>
          <w:trHeight w:val="720" w:hRule="atLeast"/>
        </w:trPr>
        <w:tc>
          <w:tcPr>
            <w:tcW w:w="6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b.</w:t>
            </w:r>
          </w:p>
        </w:tc>
        <w:tc>
          <w:tcPr>
            <w:tcW w:w="26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pis predmeta</w:t>
            </w:r>
          </w:p>
        </w:tc>
        <w:tc>
          <w:tcPr>
            <w:tcW w:w="46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bitne karakteristike ponuđenog predmeta nabavke</w:t>
            </w:r>
          </w:p>
        </w:tc>
        <w:tc>
          <w:tcPr>
            <w:tcW w:w="11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jedinica mjere</w:t>
            </w:r>
          </w:p>
        </w:tc>
        <w:tc>
          <w:tcPr>
            <w:tcW w:w="1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ličina</w:t>
            </w:r>
          </w:p>
        </w:tc>
      </w:tr>
      <w:tr>
        <w:trPr>
          <w:trHeight w:val="300" w:hRule="atLeast"/>
        </w:trPr>
        <w:tc>
          <w:tcPr>
            <w:tcW w:w="104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rPr>
            </w:pPr>
            <w:r>
              <w:rPr>
                <w:rFonts w:eastAsia="Times New Roman" w:cs="Times New Roman" w:ascii="Arial Narrow" w:hAnsi="Arial Narrow"/>
                <w:color w:val="000000"/>
              </w:rPr>
              <w:t> </w:t>
            </w:r>
          </w:p>
        </w:tc>
      </w:tr>
      <w:tr>
        <w:trPr>
          <w:trHeight w:val="315"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RUŠENJE I DEMONTAŽA</w:t>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eg dvokrilnog drvenog portal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no sa štokom, fiksnim staklenim dijelom i staklenim vratima (dim: 500x300cmH).Utovar i odvoz na najbližu deponiju.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ih jednokrilnih drvenih vrat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kompletno sa štokom. (dim: 100x210cm).Utovar i odvoz na najbližu deponiju.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eg drvenog spuštenog strop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a kompletnom visećom potkonstrukcijom, utovar i odvoz na najbližu deponiju.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ih zidnih drvenih oblog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no sa potkonstrukcijom, utovar i odvoz na najbližu deponiju. 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5.00</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fiksne drvene pregrad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im: 230x310cm, utovar i odvoz na najbližu deponiju.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ih pregradnih zidova od opek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12-20cm, utovar i odvoz šuta na najbližu deponiju.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0.00</w:t>
            </w:r>
          </w:p>
        </w:tc>
      </w:tr>
      <w:tr>
        <w:trPr>
          <w:trHeight w:val="63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dne i zidne keramik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ekonomskom dvorištu.Utovar i odvoz na najbližu deponiju.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dn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idn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5.00</w:t>
            </w:r>
          </w:p>
        </w:tc>
      </w:tr>
      <w:tr>
        <w:trPr>
          <w:trHeight w:val="276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ušenje i demontaža postojećeg kosog krov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ji čini, potkonstrukcija (od inpregniranih greda, rogova na osovinskom rastojanju 50cm, plitke monte postavljene ’normalno’ u odnosu na rogove) i ćeramida u produžnom malteru.Uzeti u obzir da se radovi izvode na drugom spratu tako da treba predvidjeti transport šuta (kroz cijev ili sl.) do dvorišta objekta, i odvoz na najbližu deponiju.Neoštećenu ćeramidu pažljivo skinuti i deponovati na mjesto koje odredi Investitor. 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zicija 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8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zicija 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70.00</w:t>
            </w:r>
          </w:p>
        </w:tc>
      </w:tr>
      <w:tr>
        <w:trPr>
          <w:trHeight w:val="8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Formiranje prodora na bočnom zidu šaht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štemovanjem, radi uvođenja cijevi fekalne kanalizacije iz kupaonica u garderobama.Utovar i odvoz na najbližu deponiju.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53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montaža postojećeg itisona i laminat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ključujući i drvene lajsne u kancelarijama, utovar i odvoz na najbližu deponiju.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itiso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1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lamina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montaža postojećih rashladnih kom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hotelskoj poslastičarnici. Rastavljanje, rezanje, utovar i odvoz na najbližu deponiju.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IZRADA PVC BRAVARIJE</w:t>
            </w:r>
          </w:p>
        </w:tc>
      </w:tr>
      <w:tr>
        <w:trPr>
          <w:trHeight w:val="108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transport i montaža PVC vrat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PVC profili “Salamander”, šestokomorni sa tri dihtunga, u bijeloj boji RAL 9016.Ispuna krila od panela bijele boje.Okovi i ručke “Maco”, takođe u bijeloj boji.Sve prema nacrtu iz grafičkog prilog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1/d) dim: 90x220cm (arhiv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G1/d) dim: 80x205cm (garderob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G1/L) dim: 80x205cm (garderob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G2/d) dim: 70x205cm (garderob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G2/L) dim: 70x205cm (garderob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r>
      <w:tr>
        <w:trPr>
          <w:trHeight w:val="213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transport i montaža PVC proz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PVC profili “Salamander”, šestokomorni sa tri dihtunga, u bijeloj boji RAL 9016.Okovi i ručke “Maco”, takođe u bijeloj boji.Za drei/kip okov koristiti kraće makaze.Sve ostakliti termoizolacionim staklom:</w:t>
              <w:br/>
              <w:t>* 6mm transparent (vani)</w:t>
              <w:br/>
              <w:t>* 14mm međuprostora ispunjenog argonom 90%</w:t>
              <w:br/>
              <w:t>* 6mm transparent sa LOW-e premazom (unut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G3) dim: 150x60cm (garderob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GIPSARSKI RADOVI i IZRADA SPUŠTENOG STROPA</w:t>
            </w:r>
          </w:p>
        </w:tc>
      </w:tr>
      <w:tr>
        <w:trPr>
          <w:trHeight w:val="41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ipsarski radovi (pregradni zidovi od 15-20c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pregradne stijene ukupne debljine 20cm, koja se sastoji od obostrano duplo postavljenih gips karton ploča "Knauf", debljine 12,5mm, sa potrebnom metalnom potkonstrukcijom i ispunom od polutvrdih jastuka mineralne vune debljine 2x7,5cm.C profili kao konstrukcija trebaju biti elastično povezani sa obodnom konstrukcijom zidova, poda i stropa.Dati kompletan obračun (sa pomoćnim materijalom i bušenjem otvora za prolaz elektroinstalacija, ugradnju prekidača i utičnica, kao i bandažiranjem i popunjavanjem spojeva u dva sloja) po m2 pregradne stijene.Radove izvesti precizno i kvalitetno, po svim važećim standardima za ovu vrstu posla.Obavezna zaštita stolarije, staklenih površina, podova i zidova.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45.00</w:t>
            </w:r>
          </w:p>
        </w:tc>
      </w:tr>
      <w:tr>
        <w:trPr>
          <w:trHeight w:val="35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ipsarski radovi (spušteni strop)</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spuštenog stropa od gips karton ploča "Knauf", debljine 12,5mm, sa potrebnom metalnom visećom potkonstrukcijom.Spojevi sa postojećim zidovima, vješanje, obrade rubova i sl. moraju biti riješeni prema tipskim detaljima proizvođača.Spušteni strop raditi prema projektu enterijera, šemi spuštenog stropa i detaljima.Dati kompletan obračun (sa svim potrebnim pomoćnim materijalom, nosačima, podkonstrukcijom, bušenjem stropa za postavljanje rasvjetnih tijela, te sa obradom slobodnih rubova plastičnim ili metalnim završecima, kao i bandažiranjem i popunjavanjem spojeva u dva sloja), po m2 gotovog – izvedenog strop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95.00</w:t>
            </w:r>
          </w:p>
        </w:tc>
      </w:tr>
      <w:tr>
        <w:trPr>
          <w:trHeight w:val="2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ipsarski radovi (oblaganje zidnih površin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Nabavka materijala i oblaganje postojećih zidnih površina gips karton pločama "Knauf", debljine 12,5mm, sa pripadajućom metalnom potkonstrukcijom (minimalna distanca).Dati kompletan obračun sa svim potrebnim pomoćnim materijalom, potkonstrukcijom, bušenjem obloge za postavljanje modularnog pribora, kao i bandažiranjem i popunjavanjem spojeva u dva sloja, po m2 gotove oblog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5.00</w:t>
            </w:r>
          </w:p>
        </w:tc>
      </w:tr>
      <w:tr>
        <w:trPr>
          <w:trHeight w:val="7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ipsarski radovi</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ugradnja gipsanih revizionih otvora, dimenzija 200x200mm sa klik poklopcem.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ZIDARSKI RADOVI</w:t>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idanje zidova od opeke d=12c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iter blokovima u produžnom malteru razmjere 1:2:6.Blokove prije ugradnje kvasiti vodom.U cijenu ulazi i pomoćna skela.Obračun po m2 zida, otvori se odbijaj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5.00</w:t>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idanje zidova od opeke d=20c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iter blokovima u produžnom malteru razmjere 1:2:6.Blokove prije ugradnje kvasiti vodom.U cijenu ulazi i pomoćna skela.Obračun po m2 zida, otvori se odbijaj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0.00</w:t>
            </w:r>
          </w:p>
        </w:tc>
      </w:tr>
      <w:tr>
        <w:trPr>
          <w:trHeight w:val="7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idanje parapetnog zidića d=6c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unom ciglom na kant, koji formira bazu tuš kabine, u produžnom malteru razmjere 1:2:6.Ciglu prije ugradnje kvasiti vodom.Obračun po m’ zidić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60</w:t>
            </w:r>
          </w:p>
        </w:tc>
      </w:tr>
      <w:tr>
        <w:trPr>
          <w:trHeight w:val="12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Malterisanje zida od opek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rodužnim malterom u dva sloja.Prije malterisanja zidne površine očistiti i isprskati cementnim mlijekom.Omalterisane površine moraju biti ravne, bez preloma i talasa, a ivice oštre i prave.Obračun po m2 omalterisane površi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65.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KLIMATIZACIJA I VENTILACIJA</w:t>
            </w:r>
          </w:p>
        </w:tc>
      </w:tr>
      <w:tr>
        <w:trPr>
          <w:trHeight w:val="29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montaža klima uređaja, single-split siste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2 - ica, za grijanje i hlađenje novih kancelarija,u vidu zidne unutrašnje i inverterski vođene spoljašnje jedinice, tipa "Carrier" ili slično.Pri obračunu predvidjeti plafonske i zidne nosače, bakarne cijevi sa izolacijom, kao i sav nespecificirani materijal za kompletnu montažu i puštanje u rad.Visina montaže je H=3m, 4 jedinice se šrafe odozdo u AB ploču a 1 na zid (naznačeno u grafičkom dijelu).Dužina seta bakarnih cijevi je oko 5m' po jedinici.Obračun po komadu komplet ugrađenog i puštenog u rad klima uređaj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297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električnog konvekt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radijatora "BEHA", sa prekidačem za on/off, elektronskim termostatom i priključnim kablom.                           - snaga 1500W</w:t>
              <w:br/>
              <w:t>- električni napon: 220-240V</w:t>
              <w:br/>
              <w:t>- zaštitni razred: IP24 - razred II</w:t>
              <w:br/>
              <w:t>- visina: 400mm</w:t>
              <w:br/>
              <w:t>- širina: 1175mm</w:t>
              <w:br/>
              <w:t>- dubina: 83mm</w:t>
              <w:br/>
              <w:t>- boja: bijela (RAL 9010)</w:t>
              <w:br/>
              <w:t>Veličina prostorije: 20m2.Obračun po komadu montiranog konvekt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15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Isporuka i ugradnja aksijalnog ventilatora za kupaonic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 xml:space="preserve">sa ugrađenom nepovratnom klapnom, </w:t>
            </w:r>
            <w:r>
              <w:rPr>
                <w:rFonts w:eastAsia="Times New Roman" w:cs="Arial" w:ascii="Arial" w:hAnsi="Arial"/>
                <w:color w:val="000000"/>
                <w:sz w:val="24"/>
                <w:szCs w:val="24"/>
              </w:rPr>
              <w:t>ᴓ</w:t>
            </w:r>
            <w:r>
              <w:rPr>
                <w:rFonts w:eastAsia="Times New Roman" w:cs="Times New Roman" w:ascii="Arial Narrow" w:hAnsi="Arial Narrow"/>
                <w:color w:val="000000"/>
                <w:sz w:val="24"/>
                <w:szCs w:val="24"/>
              </w:rPr>
              <w:t>125mm, tipa "Vortice".Pri obračunu predvidjeti sav nespecificirani materijal za kompletnu montažu i puštanje u rad.Obračun po komadu ugrađenog ventilat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Arial Narrow" w:hAnsi="Arial Narrow"/>
                <w:b/>
                <w:bCs/>
                <w:color w:val="000000"/>
              </w:rPr>
              <w:t>VODOVODNE I KANALIZACIONE INSTALACIJE</w:t>
            </w:r>
          </w:p>
        </w:tc>
      </w:tr>
      <w:tr>
        <w:trPr>
          <w:trHeight w:val="152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5</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montaža vodovodnih cijevi i fitinga PP-R 80</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w:t>
            </w:r>
            <w:r>
              <w:rPr>
                <w:rFonts w:eastAsia="Times New Roman" w:cs="Times New Roman" w:ascii="Arial Narrow" w:hAnsi="Arial Narrow"/>
                <w:color w:val="000000"/>
                <w:sz w:val="24"/>
                <w:szCs w:val="24"/>
              </w:rPr>
              <w:t>Vargoterm”, na pozicijam kupaonica u garderobama ekonomskog dvorišta.Pozicijom obuhvaćen sav upotrebljeni materijal sa rasturom, pripremno završni radovi,  sječenje i spajanje cijevi spojnica i fazonskih komada, kao i sva potrebna štemanja.Obračun po m’ postavljene mrež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5.00</w:t>
            </w:r>
          </w:p>
        </w:tc>
      </w:tr>
      <w:tr>
        <w:trPr>
          <w:trHeight w:val="1907"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ugradnja  kanalizacinih cijevi i fazonskih komada od polipropilena PP</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pajanje cijevi u natičnom naglavku a zaptivanje gumenim zaptivnim prstenima.Pozicijom obuhvaćen sav upotrebljeni materijal sa rasturom, pripremno završni radovi kao i sva potrebna štemanja.Montažu cijevi izvesti u svemu prema preporuci proizvođača.Obračun po m’ postavljene mrež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5.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N 11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0</w:t>
            </w:r>
          </w:p>
        </w:tc>
      </w:tr>
      <w:tr>
        <w:trPr>
          <w:trHeight w:val="1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transport i montaža podnog slivnika DN50</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a zglobnim priključkom za odvodnju vode iz kupaonice, sa po visini podesivim nastavkom, ulivnom rešetkom INOX 123x123mm, građevinska zaštita okvira i prirubnice sadržana u isporuci. Proizvod tipa HL80.Obračun po komadu ugrađenog sliv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00</w:t>
            </w:r>
          </w:p>
        </w:tc>
      </w:tr>
      <w:tr>
        <w:trPr>
          <w:trHeight w:val="1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transport i montaža samostojeće wc šolje sa daskom, četkom, držačem toalet papira i niskomontažnim vodokotliće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WC šolja od bijelog fajansa I klase tipa "Jika" serija Zeta.Nad šoljom montirati niskomontažni vodokotlić "Geberit" Rio i povezati ga fleksibilnom cijevi sa wc šoljom. Ugradnja u toaletu za osoblje (garderobe).Obračun po komadu komplet ugrađene oprem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14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transport i montaža umivaonika sa etažerom, držačem peškira, držačem sapuna i jednoručnom baterijom mješalico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mivaonik od bijelog fajansa I klase tipa "Jika" serija Zeta.Na umivaoniku montirati samostojeću jednoručnu bateriju mješalicu, tipa "Unitas" ili sličnu.Umivaonik na instalaciju kanalizacije povezati putem fleksibilnog sifona.Ugradnja u toaletu za osoblje (garderobe).Obračun po komadu komplet ugrađene oprem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10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montaža jednoručne tuš baterije mješalic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a toplu i hladnu vodu, zajedno sa tuš crijevom dužine ~130cm i tuš ručicom promjera 100mm kao i držačem ručnog tuša za zid.Obračun po komadu komplet montirane baterij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ELEKTRO INSTALACIJE</w:t>
            </w:r>
          </w:p>
        </w:tc>
      </w:tr>
      <w:tr>
        <w:trPr>
          <w:trHeight w:val="2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Ovim predmjerom predviđa se isporuka i montaža svog materijala navedenog po pozicijama i svog sitnog nespecificiranog materijala potrebnog za kompletnu izradu i ugradnju kako je to navedeno po pozicijama, ispitivanje i puštanje u ispravan rad. Sav upotrijebljeni materijal mora biti prvoklasnog kvaliteta i odgovarati standardima. Radovi moraju biti izvedeni stručnom radnom snagom, a u potpunosti prema važećim  tehničkim propisima za iste vrste radov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150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ugradnja razvodne table RT</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fabričke proizvodnje, IP40 sa vratima.Tabla je ugradna/nadgradna, za ugradnju 36 modula (3x12M) Mini Pragma "Schneider Electric".Pod stavkom se podrazumijevaju i svi sitni elementi neophodni za ugradnju table.U tablu ugraditi sljedeću opremu prema jednopolnoj šem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63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zaštitni uređaj diferencijalne struje, 4P, 40/0,03A, tip iID,  ACTI 9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62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jednopolni zaštitni prekidač (1P), C, za 230V, 50Hz,  10 A, prekidne moći 6kA, tip iC60N, ACTI 9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7.00</w:t>
            </w:r>
          </w:p>
        </w:tc>
      </w:tr>
      <w:tr>
        <w:trPr>
          <w:trHeight w:val="68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jednopolni zaštitni prekidač (1P), C, za 230V, 50Hz,  16 A, prekidne moći 6kA, tip iC60N, ACTI 9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21.00</w:t>
            </w:r>
          </w:p>
        </w:tc>
      </w:tr>
      <w:tr>
        <w:trPr>
          <w:trHeight w:val="12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Obračun po komadu komplet ugrađene tabl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ntervencija u postojećem ormar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ja 3 osigurača 40A.Obračun po komadu ugrađenog osigurač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w:t>
            </w:r>
          </w:p>
        </w:tc>
      </w:tr>
      <w:tr>
        <w:trPr>
          <w:trHeight w:val="143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razvodnog ormara RO</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radioničke izrade sa postoljem.Ormar je metalni, stepena zaštite IP55, IK10 sa uvodom kablova sa gornje i donje strane.Ormar je urađen od dva puta dekapiranog lima debljine 2mm.Ram ormara je od profilisanog željeza debljine 2mm.U ormar ugraditi sljedeću opremu prema jednopolnoj šem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7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xml:space="preserve">prekidač NSX630F, 3P, nominalne struje 630A sa zaštitnom jedinicom Micrologic 2.3 (termička i kratkospojna zaštita) "Schneider Electric"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2.00</w:t>
            </w:r>
          </w:p>
        </w:tc>
      </w:tr>
      <w:tr>
        <w:trPr>
          <w:trHeight w:val="9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prekidač NSX100F, 3P, nominalne struje 100A sa zaštitnom jedinicom TM-D 100 (termička i kratkospojna zaštita)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8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ropolni osigurač-rastavljač ISFT 250A, 3P "Schneider Electric" sa nožastim osiguračima 200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1.00</w:t>
            </w:r>
          </w:p>
        </w:tc>
      </w:tr>
      <w:tr>
        <w:trPr>
          <w:trHeight w:val="53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ropolni osigurač-rastavljač ISFT 100A, 3P "Schneider Electric" sa nožastim osiguračima 32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8.00</w:t>
            </w:r>
          </w:p>
        </w:tc>
      </w:tr>
      <w:tr>
        <w:trPr>
          <w:trHeight w:val="9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jednopolni zaštitni prekidač (1P), C, za 230V, 50Hz, 20 A, prekidne moći 6kA, tip iC60N, ACTI 9,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6.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CT kontaktor 25A, 4NO,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6.00</w:t>
            </w:r>
          </w:p>
        </w:tc>
      </w:tr>
      <w:tr>
        <w:trPr>
          <w:trHeight w:val="9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jednopolni zaštitni prekidač (1P), C, za 230V, 50Hz, 10 A, prekidne moći 6kA, tip iC60N, ACTI 9,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3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klopni astro sa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63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borna prekolopka 1-0-2, 20A, 1CO, "Schneider Electri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179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tavkom obuhvatiti sabirnice, redne stezaljke, POK kanale, plastične etikete, pertinaks, natpisne ploče, bakarne pletenice, uvodnice za kablove, jednopolne šeme, džep za jednopolnu šemu i drugi potrebni sitni materijal neophodan za ugradnju ormara.</w:t>
            </w:r>
            <w:r>
              <w:rPr>
                <w:rFonts w:eastAsia="Times New Roman" w:cs="Times New Roman" w:ascii="Arial Narrow" w:hAnsi="Arial Narrow"/>
                <w:b/>
                <w:bCs/>
                <w:color w:val="000000"/>
                <w:sz w:val="24"/>
                <w:szCs w:val="24"/>
              </w:rPr>
              <w:t>Obračun po komadu komplet ugrađenog orma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Isporuka i ugradnja napojnog kablov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d postojećeg razvodnog ormara do  razvodne table smještene u jednoj od kancelarija.Obračun po m' postavljenog i povezanog kabla N2XH-J 5x10m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5.00</w:t>
            </w:r>
          </w:p>
        </w:tc>
      </w:tr>
      <w:tr>
        <w:trPr>
          <w:trHeight w:val="15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materijala i izvođenje instalacije osvetljenj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vih strujnih krugova.Kablovi se polažu djelimično kroz fleksibilne cijevi (Ø14mm), a djelimično pod malter.Instalaciju izvesti kablom N2XH-J 3x1.5mm2.Obračun po m' postavljenog i povezanog kab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420.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ugradnog LED panel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60x60cm, 4000 K, IP20, svjetiljke za montažu u kancelarijama i arhivi proizvođača "Osram".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32.00</w:t>
            </w:r>
          </w:p>
        </w:tc>
      </w:tr>
      <w:tr>
        <w:trPr>
          <w:trHeight w:val="86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ugradnog LED panela u kupatilma, hodniku i gardarober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stepenu zaštite IP40, 4000 K, 18W, proizvođača "Osram".Obračun po komadu ugrađenog rasvjetnog tije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 xml:space="preserve">kom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4.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8</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a "TEM" Čatež LINE - bije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1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korativni okvir 1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jednopolni prekidač 1M, 10 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9</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xml:space="preserve">tipa "TEM" Čatež LINE - bijeli: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1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korativni okvir 1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izmjenični prekidač 1M, 10 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0</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a "TEM" Čatež LINE - bije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color w:val="000000"/>
                <w:sz w:val="24"/>
                <w:szCs w:val="24"/>
              </w:rPr>
              <w:t>dekorativni okvir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jednopolni prekidač 1M, 10 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2.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9.00</w:t>
            </w:r>
          </w:p>
        </w:tc>
      </w:tr>
      <w:tr>
        <w:trPr>
          <w:trHeight w:val="91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bezšumnog ventilat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stepenu zaštite IP X4, u toaletima garderoba, prema planu el. instalacije.Ventilatore montirati iznad kote gotovog poda od 2.2m.Obračun po komadu ugrađenog ventilat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izvođenje priključnih mjest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rovodnikom N2XH 3x2.5mm2, za strujne krugove monofaznih "šuko" priključnica, položenim djelimično u cijevima Ø20mm, a djelimično ispod maltera.Obračun po m' komplet položenog kab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625.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a "TEM" Čatež LINE - bije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korativni okvir 2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šuko priključnica 2P+E, 16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14.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4</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a "TEM" Čatež LINE - bije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4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4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korativni okvir 4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šuko priključnica 2P+E, 16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2.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16.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5</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a "TEM" Čatež LINE - bije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7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7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korativni okvir 7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šuko priključnica 2P+E, 16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3.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xml:space="preserve">šuko priključnica 1M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29.00</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nofazne OG utičnic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kupatilu stepena zaštite IP44.Obračun po komadu montirane utičnic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parapetnog kanal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a montažu u stolovima.Obračun po m' montiranog kana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5.00</w:t>
            </w:r>
          </w:p>
        </w:tc>
      </w:tr>
      <w:tr>
        <w:trPr>
          <w:trHeight w:val="1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ugradnja u zid kutije za izjednačenje potencijal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 mjestima označenim na planu električne instalacije, opremljene priključnim stezaljkama i 4 priključna mjesta, za priključak vodova do 6mm2, i poklopcem tipa Ps-49.Obračun po komadu ugrađene kutij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203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provodnika P/F 4mm2 u cijevi</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zid, u cilju povezivanja metalnih djelova u kupatilu sa kutijom za izjednačenje potencijala, koji nijesu sastavni djelovi el.uređaja i to:</w:t>
              <w:br/>
              <w:t>- odvodna cijev umivaonika</w:t>
              <w:br/>
              <w:t>- kanalizaciona metalna cijev</w:t>
              <w:br/>
              <w:t>- vodovodna cijev</w:t>
              <w:br/>
              <w:t>Prosječna dužina po jednoj kutiji je 10m.Obračun po komadu postavljenog provod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vršiti galvansko povezivanje svih metalnih mas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stambenom dijelu objekta koji ne pripadaju električnoj instalaciji provodnikom P/F 1x10mm².Obračun po m' položenog provod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00</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patch panel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premljenog sa 24 modula FTP cat.6.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2.00</w:t>
            </w:r>
          </w:p>
        </w:tc>
      </w:tr>
      <w:tr>
        <w:trPr>
          <w:trHeight w:val="4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laganje kablova FTP cat6.</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m' položenog kab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1,560.00</w:t>
            </w:r>
          </w:p>
        </w:tc>
      </w:tr>
      <w:tr>
        <w:trPr>
          <w:trHeight w:val="24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 xml:space="preserve">Isporuka i polaganje crijeva </w:t>
            </w:r>
            <w:r>
              <w:rPr>
                <w:rFonts w:eastAsia="Times New Roman" w:cs="Arial" w:ascii="Arial" w:hAnsi="Arial"/>
                <w:color w:val="000000"/>
                <w:sz w:val="24"/>
                <w:szCs w:val="24"/>
              </w:rPr>
              <w:t>ᴓ</w:t>
            </w:r>
            <w:r>
              <w:rPr>
                <w:rFonts w:eastAsia="Times New Roman" w:cs="Times New Roman" w:ascii="Arial Narrow" w:hAnsi="Arial Narrow"/>
                <w:color w:val="000000"/>
                <w:sz w:val="24"/>
                <w:szCs w:val="24"/>
              </w:rPr>
              <w:t>16m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m' položenog crijev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780.00</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4</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modularnog instalacionog pribo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a "TEM" Čatež LINE - bijel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gradna dozna 3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osač dekorativnog okvira 3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ekorativni okvir 3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xml:space="preserve">priključnica RJ45 cat 6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3.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kompletu ugrađenog pribo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ple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15.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hladno cinkovanog PNK regal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širine 100mm, sa svim potrebnim materijalom za montažu, proizvođača "Pekom" Kraljevo.Obračun po m' montiranog rega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9.00</w:t>
            </w:r>
          </w:p>
        </w:tc>
      </w:tr>
      <w:tr>
        <w:trPr>
          <w:trHeight w:val="16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b/>
                <w:bCs/>
                <w:color w:val="000000"/>
                <w:sz w:val="24"/>
                <w:szCs w:val="24"/>
                <w:u w:val="single"/>
              </w:rPr>
              <w:t>Napomena:</w:t>
            </w:r>
            <w:r>
              <w:rPr>
                <w:rFonts w:eastAsia="Times New Roman" w:cs="Times New Roman" w:ascii="Arial Narrow" w:hAnsi="Arial Narrow"/>
                <w:color w:val="000000"/>
                <w:sz w:val="24"/>
                <w:szCs w:val="24"/>
              </w:rPr>
              <w:t xml:space="preserve"> Pri obračunu uzeti u obzir programiranje svih elemenata na već gotovoj i ispitanoj instalaciji, obuku korisnika, kao i održavanje u garantnom roku.Izvođač je u obavezi da za izvršene radove i ugrađene materijale priložiti odgovarajuće ateste, kao i šeme orma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Arial Narrow" w:hAnsi="Arial Narrow"/>
                <w:b/>
                <w:bCs/>
                <w:color w:val="000000"/>
              </w:rPr>
              <w:t>HIDROIZOLATERSKI RADOVI</w:t>
            </w:r>
          </w:p>
        </w:tc>
      </w:tr>
      <w:tr>
        <w:trPr>
          <w:trHeight w:val="23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i ugradnja gotove vodonepropusne mase za hidroizolaciju kupaonic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 bazi cementa.Hidroizolaciju izvesti u dva premaza po uputstvu proizvođača sa podizanjem uz zidove u tuš kadi do visine 240cm, na zidu na koji se postavljaju wc šolja i umivaonik do visine 120cm, a na ostale zidove 30cm.Takođe predvidjeti elastičnu vodonepropusnu traku za uglove i spojeve sa ugradnjom po uputstvu proizvođača.Obračun po m2 izvedene površine uključujući i površinu vertikalnog dije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8.00</w:t>
            </w:r>
          </w:p>
        </w:tc>
      </w:tr>
      <w:tr>
        <w:trPr>
          <w:trHeight w:val="189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Nabavka materijala i izrada hidroizolacije ravnog krov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nošenjem bitulita po cijeloj površini i dvostruko unakrsno položenim i varenim elastomer bitumenskim trakama sa zaštitom od UV zračenja.Pri obračunu predvidjeti i uklanjanje postojeće hidroizolacije (kondor), kao i čišćenje i pripremu podloge za novu izolaciju.Obračun po m2 izvedene površine (uključujući i holker 25c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70.00</w:t>
            </w:r>
          </w:p>
        </w:tc>
      </w:tr>
      <w:tr>
        <w:trPr>
          <w:trHeight w:val="21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i izrada hidroizolacije AB ploč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prethodno demontiranog kosog krova.Temeljno očistiti ravnu armirano-betonsku ploču potkrovlja, premazati je prajmerom i pripremiti za nanošenje hidroizolacije (vodonepropusna masa na bazi cementa).Hidroizolaciju izvesti u dva premaza po uputstvu proizvođača, sa podizanjem uz zidove 20cm.Obračun po m2 izvedene površine uključujući i površinu vertikalnog dije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50.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IZRADA ESTRIHA</w:t>
            </w:r>
          </w:p>
        </w:tc>
      </w:tr>
      <w:tr>
        <w:trPr>
          <w:trHeight w:val="63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9</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estriha u prostorijama garderoba</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dloga završnom podu od keramičkih pločica preko armiranobetonske ploče:</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dilataciona traka na spoju poda i zidova</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r>
      <w:tr>
        <w:trPr>
          <w:trHeight w:val="63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color w:val="000000"/>
                <w:sz w:val="24"/>
                <w:szCs w:val="24"/>
              </w:rPr>
              <w:t>* sloj cementnog estriha debljine 5-9cm od cementnog maltera 1: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m2 izvedene podlog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2.00</w:t>
            </w:r>
          </w:p>
        </w:tc>
      </w:tr>
      <w:tr>
        <w:trPr>
          <w:trHeight w:val="63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0</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estriha u kupaonicam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dloga završnom podu od keramičkih pločica preko armiranobetonske ploče:</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dilataciona traka na spoju poda i zidova</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r>
      <w:tr>
        <w:trPr>
          <w:trHeight w:val="63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 sloj cementnog estriha debljine 40-60mm od cementnog maltera 1:3</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bračun po m2 izvedene podlog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KERAMIČARSKI RADOVI</w:t>
            </w:r>
          </w:p>
        </w:tc>
      </w:tr>
      <w:tr>
        <w:trPr>
          <w:trHeight w:val="183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polaganje podnih pločica u garderobama, uključujući i cokl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res – porculanskih, protivkliznih, u sloju kvalitetnog ljepila za keramičke pločice "Rofix" ili slično.Cokla se izrađuje od istog tipa keramike, h=7cm.Nakon polaganja sve fuge završno fugovati, a pločice očistiti.Obračun po m2 obloženog poda, odnosno m' cokle, zajedno sa završnim fugovanjem i čiščenje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dna keramika 400X400m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2.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cok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6.00</w:t>
            </w:r>
          </w:p>
        </w:tc>
      </w:tr>
      <w:tr>
        <w:trPr>
          <w:trHeight w:val="195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polaganje podnih pločica u kupaonicam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gres – porculanskih, protivkliznih, u sloju kvalitetnog ljepila za keramiku "Rofix" ili slično.Cokla se izrađuje od istog tipa keramike, h=7cm.Nakon polaganja sve fuge završno fugovati, a pločice očistiti.Obračun po m2 obloženog poda, odnosno m' cokle, zajedno sa završnim fugovanjem i čiščenjem. Keramika 300X300mm - pod</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00</w:t>
            </w:r>
          </w:p>
        </w:tc>
      </w:tr>
      <w:tr>
        <w:trPr>
          <w:trHeight w:val="2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postavljanje zidnih pločica u kupaonicam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 prethodno omalterisanu zidnu površinu (zidarski radovi), gres - porculanskim pločicama u sloju kvalitetnog ljepila za keramiku "Rofix" ili slično, sa prethodnom izradom impregnacionog premaza i odgovarajućeg gletovanja armiranog plastičnom mrežicom.Visina do koje se postavlja keramika je H=240cm. Nakon oblaganja sve fuge završno fugovati, a pločice očistiti.Obračun po m2 obloženog zida zajedno sa završnim fugovanjem i čiščenjem. Keramika 300X300mm - zid</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5.00</w:t>
            </w:r>
          </w:p>
        </w:tc>
      </w:tr>
      <w:tr>
        <w:trPr>
          <w:trHeight w:val="1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postavljanje laminata, uključujući i lajsn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 pozicijama prethodno obuhvaćenim 'rušenjem i demontažom'.Boja i dezen prema izboru Investitora.Predvidjeti pripremu podloge, čišćenje, usisavanje.Postavljanje izvesti u svemu po preporuci proizvođača.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70.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KROVOPOKRIVAČKI I LIMARSKI RADOVI</w:t>
            </w:r>
          </w:p>
        </w:tc>
      </w:tr>
      <w:tr>
        <w:trPr>
          <w:trHeight w:val="40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i izrada novog kosog krov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 istim pozicijama), koji čine: drvene grede 14x16cm, rogovi 10x12cm na osovinskom rastojanju 70cm, daska debljine 2.40cm, vodonepropusna paropropusna folija, ondulin table "ONDABASE 190", i crijep mediteranskog tipa (stara ćeramida) složena usuvo i ankerovana kukicama od pocinkovane žice.Koristiti građu I klase (četinari), zaštititi je sredstvom protiv insekata.Građa mora biti jedra, zdrava, suva i bez crvotočine i ostataka kore.Drvenu konstrukciju, nakon zaštite, kompletno ofarbati u dva premaza.Nakon postavljanja crijepa, malterom obraditi završne ivice krovnih površina, i ofarbati ih bijelom fasadnom bojom.Obračun po m2 komplet odrađenog krov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50.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anacija postojećih limenih ‘korita’ u betonskim olucima, kao i opšivki,</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ročito na spojevima i olučnim izlazima.Predvidjeti silikoniranje K+D kitom na spoju lima i zida, po potrebi.Obračun po m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25.00</w:t>
            </w:r>
          </w:p>
        </w:tc>
      </w:tr>
      <w:tr>
        <w:trPr>
          <w:trHeight w:val="90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Nabavka i ugradnja limenog prozorskog solbank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od aluminijskog plastificiranog bijelog lima.Završno sve spojeve po obimu pvc prozora popuniti K+D kitom za bravariju.Obračun po komadu.Širina prozora: 150cm.(poz...)</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315"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MOLERSKO FARBARSKI RADOVI</w:t>
            </w:r>
          </w:p>
        </w:tc>
      </w:tr>
      <w:tr>
        <w:trPr>
          <w:trHeight w:val="819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Sve ove radove izvesti prema opisu pojedinih stavki navedenih u predmjeru radova, kvalitetno sa materijalima koji odgovaraju svim tehničkim uslovima za ovu vrstu radova.Na obojenim površinama ne smiju se vidjeti tragovi bojenja i mrlja, ton mora biti ujednačen a obojene površine na smiju se brisati niti ljuštiiti. Kod bojenja izvođač je obavezan izvesti sve predradnje (gletovanje, brušenje i gipsanje) pa tek onda pristupiti bojenju zidova i plafona.Broj premaza i obrade u svemu prema opisu proizvodjača materijala.Kod bojenja običnim posnim bojama i disperzivnim bojama obračun se vrši po m2 obojene površine.Otvori veličine do 3m2 se ne odbijaju, a količina preko 3m2 se odbija od površine.Obrada površina, zidovi i plafoni od gips ploča se takođe obračunava po m2, u svemu po uputsvu proizvodjača.         Jediničnom cijenom pojedinih stavki predvidjeti i sljedeće: sve pripreme i probna bojenja, sve pomoćne i radne skele, sva fazna bojenja za izvršenje završne obrade, sve troškove nabavke materijala, transport, skladištenje i raznošenje materijala do mjesta ugradnje, održavanje čistoće, čišćenje radnog mjesta u toku i po završnom poslu, kao i sakupljanje, utovar i odvoz otpada na najbližu deponiju.Sve štete nastale nesolidnom izradom na vlastitim radovima, kao i oštećenja na tuđim radovima prilikom rada, snosi izvodjač ovih radova o svom trošku. Izvodjač je obavezan za izvršene radove, kao i ugradjene materijale, priložiti odgovarajuće ateste.                                    Garantni rok za izvedene radove će biti određen ugovorom, u svemu prema važećim propisima za ovu vrstu radov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240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8</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olersko farbarski radovi</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bojenje zidova i plafona od gips karton ploča kao i omalterisanih zidova, disperzivnom bijelom bojom "WEBER".Bojenje izvesti u dva premaza, sa svim potrebnim predradnjama (struganjem i čišćenjem istih povšina, nanošenjem podloge po potrebi).Obavezna zaštita stolarije, staklenih površina, podova i zidova, zelenila. 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horizontalne površi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3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 vertikalne površi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10.00</w:t>
            </w:r>
          </w:p>
        </w:tc>
      </w:tr>
      <w:tr>
        <w:trPr>
          <w:trHeight w:val="179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9</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olersko farbarski radovi</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bavka materijala, priprema i bojenje fasadnih zidova i plafona u ekonomskom dvorištu, fasadnom bijelom bojom "WEBER".Bojenje izvesti u dva premaza, sa svim potrebnim predradnjama (čišćenjem, gletovanjem i nanošenjem podloge po potrebi).Obavezna zaštita stolarije, staklenih površina i podova.Obračun po m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horizontalne površi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9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vertikalne površi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30.00</w:t>
            </w:r>
          </w:p>
        </w:tc>
      </w:tr>
      <w:tr>
        <w:trPr>
          <w:trHeight w:val="330" w:hRule="atLeast"/>
        </w:trPr>
        <w:tc>
          <w:tcPr>
            <w:tcW w:w="10440"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Narrow" w:hAnsi="Arial Narrow" w:eastAsia="Times New Roman" w:cs="Times New Roman"/>
                <w:b/>
                <w:b/>
                <w:bCs/>
                <w:color w:val="000000"/>
              </w:rPr>
            </w:pPr>
            <w:r>
              <w:rPr>
                <w:rFonts w:eastAsia="Times New Roman" w:cs="Times New Roman" w:ascii="Arial Narrow" w:hAnsi="Arial Narrow"/>
                <w:b/>
                <w:bCs/>
                <w:color w:val="000000"/>
              </w:rPr>
              <w:t>STOLARSKI RADOVI, NABAVKA NAMJEŠTAJA I OPREME</w:t>
            </w:r>
          </w:p>
        </w:tc>
      </w:tr>
      <w:tr>
        <w:trPr>
          <w:trHeight w:val="102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0</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ugradnja kancelarijskih ulaznih vrata, u zidu od gips karton ploča d=15cm</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u mat bijeloj boji, sa svjetlarnikom iznad dim: 80x70cm.Okovi i brave "AGB", kvake "Hope" u mat sivoj boji.Obračun po komadu komplet ugrađenih vrat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im: 80x210cm + svjetlarnik</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00</w:t>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dvokrilnog kancelarijskog ormar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prilagođenog registratorima A4.Izrađen od iverala (dezen drvo, boja bukve), kantovan abs trakom 2mm u istoj boji.Predvidjeti zaključavanje u gornjem i u donjem dijelu.Skica u prilogu.Obračun po komadu.Dim: 120x50x233cm(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00</w:t>
            </w:r>
          </w:p>
        </w:tc>
      </w:tr>
      <w:tr>
        <w:trPr>
          <w:trHeight w:val="10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montaža otvorene police</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đene od iverala (dezen drvo, bijela boja), kantovan abs trakom 0.5mm u istoj boji, sa zatvorenim dijelom u donjoj zoni.Dimenzije 500x40x280cm(H).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00</w:t>
            </w:r>
          </w:p>
        </w:tc>
      </w:tr>
      <w:tr>
        <w:trPr>
          <w:trHeight w:val="212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kancelarijskih radnih stolov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đenih od iverala (dezen drvo, boja bukve), kantovan abs trakom 2mm u istoj boji, tip kao postojeći (fotografije u prilogu).Predvidjeti tri fijoke po stolu, sa mogućnošću zaključavanja, plastične distancere na osloncima, kao i rupu u radnoj ploči sa hromiranim čepom za provlačenje instalacija.Obračun po komadu kompletnog kancelarijskog stol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dim. radne ploče: 140x70c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00</w:t>
            </w:r>
          </w:p>
        </w:tc>
      </w:tr>
      <w:tr>
        <w:trPr>
          <w:trHeight w:val="7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kancelarijskih fotelj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podesive po visini, sa naslanjačima za ruke, platno ili eko koža.Tip NF-1398, kao na fotografiji iz grafičkog priloga ili slična.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12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garniture za prijem stranak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lub sto kvadratnog oblika dim: ~70x70cm, bijela boja drveta.Dvije stolice sa metalnim ramom, plastičnom podlogom obloženom sunđerom i tapacirom, crna boja. Fotografije su u prilogu ili slični.Obračun po komadu komplet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00</w:t>
            </w:r>
          </w:p>
        </w:tc>
      </w:tr>
      <w:tr>
        <w:trPr>
          <w:trHeight w:val="14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samolepljive mat folije (efekat "pjeskareno staklo")</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na postojećem staklenom portalu (bočni zid novoformiranih kancelarija - gleda na atrijum).Uzeti u obzir da se portal sastoji od kvadratnih staklenih okana, od poda do plafona.Folija se postavlja do visine H=220cm. Obračun po m2 oblijepljene površi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m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color w:val="000000"/>
                <w:sz w:val="24"/>
                <w:szCs w:val="24"/>
              </w:rPr>
              <w:t>30.00</w:t>
            </w:r>
          </w:p>
        </w:tc>
      </w:tr>
      <w:tr>
        <w:trPr>
          <w:trHeight w:val="9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sporuka i postavljanje metalnih ormara u garderobam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za odlaganje ličnih stvari zaposlenih, sa mogućnošću zaključavanja.Siva boja.Dim: 60x50x180cm(H).Obračun po koma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4.00</w:t>
            </w:r>
          </w:p>
        </w:tc>
      </w:tr>
      <w:tr>
        <w:trPr>
          <w:trHeight w:val="314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78</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Izrada i montaža arhivskih polica</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color w:val="000000"/>
                <w:sz w:val="24"/>
                <w:szCs w:val="24"/>
              </w:rPr>
              <w:t>koje se izrađuju od čeličnih kvadratnih i pravougaonih cijevi i čeličnog lima.Sve izvesti prema radioničkom crtežu i detaljima iz grafičkog priloga.Segmente međusobno povezivati šrafovima sa duplom podloškom i navrtkom, M10.Ispod svakog oslonca predvidjeti metalnu pločicu sa po dva šrafa M10, zašrafljena u podlogu (keramika, beton).Kompletnu konstrukciju očistiti i zaštititi oksidnom osnovnom nitro bojom za metal, jednom prije i drugi put nakon montaže.Obračun po komadu komplet montiranog segment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1: 216x30x305cm(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0.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2: 140x30x305cm(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3: 180x30x305cm(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TIP2: 90x30x305cm(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ko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8.00</w:t>
            </w:r>
          </w:p>
        </w:tc>
      </w:tr>
    </w:tbl>
    <w:p>
      <w:pPr>
        <w:pStyle w:val="Normal"/>
        <w:spacing w:lineRule="auto" w:line="240" w:before="0" w:after="0"/>
        <w:ind w:right="-720" w:hanging="0"/>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jc w:val="center"/>
        <w:rPr>
          <w:rFonts w:ascii="Arial Narrow" w:hAnsi="Arial Narrow" w:cs="Arial Narrow"/>
          <w:color w:val="0070C0"/>
          <w:sz w:val="24"/>
          <w:szCs w:val="24"/>
        </w:rPr>
      </w:pPr>
      <w:r>
        <w:rPr>
          <w:rFonts w:cs="Arial Narrow" w:ascii="Arial Narrow" w:hAnsi="Arial Narrow"/>
          <w:color w:val="0070C0"/>
          <w:sz w:val="24"/>
          <w:szCs w:val="24"/>
        </w:rPr>
        <w:t>https://www.dropbox.com/sh/nzg1vr4o2tgyakl/AABARGcAcESdx9xgNgoSwS-ja?dl=0</w:t>
      </w:r>
    </w:p>
    <w:p>
      <w:pPr>
        <w:pStyle w:val="Normal"/>
        <w:jc w:val="center"/>
        <w:rPr>
          <w:rFonts w:ascii="Arial Narrow" w:hAnsi="Arial Narrow" w:cs="Arial Narrow"/>
          <w:color w:val="000000"/>
          <w:sz w:val="24"/>
          <w:szCs w:val="24"/>
          <w:shd w:fill="FFFFFF" w:val="clear"/>
        </w:rPr>
      </w:pPr>
      <w:r>
        <w:rPr>
          <w:rFonts w:cs="Arial Narrow" w:ascii="Arial Narrow" w:hAnsi="Arial Narrow"/>
          <w:color w:val="000000"/>
          <w:sz w:val="24"/>
          <w:szCs w:val="24"/>
          <w:shd w:fill="FFFFFF" w:val="clear"/>
        </w:rPr>
        <w:t>Link za građevinsko zanatske radove u Upravnoj zgradi HG “Budvanska rivijera” – grafički prilog</w:t>
      </w:r>
    </w:p>
    <w:p>
      <w:pPr>
        <w:pStyle w:val="Normal"/>
        <w:rPr>
          <w:rFonts w:ascii="Arial Narrow" w:hAnsi="Arial Narrow" w:cs="Arial Narrow"/>
          <w:color w:val="000000"/>
          <w:sz w:val="24"/>
          <w:szCs w:val="24"/>
          <w:shd w:fill="FFFFFF" w:val="clear"/>
        </w:rPr>
      </w:pPr>
      <w:r>
        <w:rPr>
          <w:rFonts w:cs="Arial Narrow" w:ascii="Arial Narrow" w:hAnsi="Arial Narrow"/>
          <w:color w:val="000000"/>
          <w:sz w:val="24"/>
          <w:szCs w:val="24"/>
          <w:shd w:fill="FFFFFF" w:val="clear"/>
        </w:rPr>
        <w:t>Napomena:</w:t>
      </w:r>
    </w:p>
    <w:p>
      <w:pPr>
        <w:pStyle w:val="Normal"/>
        <w:rPr>
          <w:rFonts w:ascii="Arial Narrow" w:hAnsi="Arial Narrow" w:cs="Arial Narrow"/>
          <w:color w:val="000000"/>
          <w:sz w:val="24"/>
          <w:szCs w:val="24"/>
          <w:shd w:fill="FFFFFF" w:val="clear"/>
        </w:rPr>
      </w:pPr>
      <w:r>
        <w:rPr>
          <w:rFonts w:cs="Arial Narrow" w:ascii="Arial Narrow" w:hAnsi="Arial Narrow"/>
          <w:color w:val="000000"/>
          <w:sz w:val="24"/>
          <w:szCs w:val="24"/>
          <w:shd w:fill="FFFFFF" w:val="clear"/>
        </w:rPr>
        <w:t>Ponuđači su dužni da obiđu mjesto izvođenja radova u sljedećim terminima o čemu će se izdati potvrda koja mora biti sastavni dio ponude:</w:t>
      </w:r>
    </w:p>
    <w:p>
      <w:pPr>
        <w:pStyle w:val="Normal"/>
        <w:numPr>
          <w:ilvl w:val="0"/>
          <w:numId w:val="8"/>
        </w:numPr>
        <w:rPr>
          <w:rFonts w:ascii="Arial Narrow" w:hAnsi="Arial Narrow" w:cs="Arial Narrow"/>
          <w:color w:val="FF0000"/>
          <w:sz w:val="24"/>
          <w:szCs w:val="24"/>
        </w:rPr>
      </w:pPr>
      <w:r>
        <w:rPr>
          <w:rFonts w:cs="Arial Narrow" w:ascii="Arial Narrow" w:hAnsi="Arial Narrow"/>
          <w:color w:val="000000"/>
          <w:sz w:val="24"/>
          <w:szCs w:val="24"/>
          <w:shd w:fill="FFFFFF" w:val="clear"/>
        </w:rPr>
        <w:t>Ponedjeljak 24.12.2018. godine od 10:00 do 14:00 časova;</w:t>
      </w:r>
    </w:p>
    <w:p>
      <w:pPr>
        <w:pStyle w:val="Normal"/>
        <w:numPr>
          <w:ilvl w:val="0"/>
          <w:numId w:val="8"/>
        </w:numPr>
        <w:rPr>
          <w:rFonts w:ascii="Arial Narrow" w:hAnsi="Arial Narrow" w:cs="Arial Narrow"/>
          <w:color w:val="FF0000"/>
          <w:sz w:val="24"/>
          <w:szCs w:val="24"/>
        </w:rPr>
      </w:pPr>
      <w:r>
        <w:rPr>
          <w:rFonts w:cs="Arial Narrow" w:ascii="Arial Narrow" w:hAnsi="Arial Narrow"/>
          <w:color w:val="000000"/>
          <w:sz w:val="24"/>
          <w:szCs w:val="24"/>
          <w:shd w:fill="FFFFFF" w:val="clear"/>
        </w:rPr>
        <w:t>Srijeda 26.12.2018. godine od 10:00 do 14:00 časova.</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2408454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32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0.12.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32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0.12.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adova – </w:t>
      </w:r>
      <w:r>
        <w:rPr>
          <w:rFonts w:cs="Times New Roman" w:ascii="Arial Narrow" w:hAnsi="Arial Narrow"/>
          <w:sz w:val="24"/>
          <w:szCs w:val="24"/>
        </w:rPr>
        <w:t>Građevinsko-zanatski radovi u Upravnoj zgradi Hotelske grupe “Budvanska rivijera” AD Budva</w:t>
      </w:r>
      <w:r>
        <w:rPr>
          <w:rFonts w:cs="Times New Roman" w:ascii="Arial Narrow" w:hAnsi="Arial Narrow"/>
          <w:sz w:val="24"/>
          <w:szCs w:val="24"/>
          <w:lang w:eastAsia="ar-SA"/>
        </w:rPr>
        <w:t xml:space="preserve">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32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0.12.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adova – </w:t>
      </w:r>
      <w:r>
        <w:rPr>
          <w:rFonts w:cs="Times New Roman" w:ascii="Arial Narrow" w:hAnsi="Arial Narrow"/>
          <w:sz w:val="24"/>
          <w:szCs w:val="24"/>
        </w:rPr>
        <w:t>Građevinsko-zanatski radovi u Upravnoj zgradi Hotelske grupe “Budvanska rivijera” AD Budv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9" w:name="__RefHeading___Toc52408454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2408455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2408455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2" w:name="__RefHeading___Toc524084552"/>
      <w:bookmarkEnd w:id="12"/>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2"/>
              </w:numPr>
              <w:suppressAutoHyphens w:val="tru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kern w:val="2"/>
          <w:lang w:eastAsia="ar-SA"/>
        </w:rPr>
      </w:pPr>
      <w:r>
        <w:rPr>
          <w:rFonts w:cs="Times New Roman" w:ascii="Times New Roman" w:hAnsi="Times New Roman"/>
          <w:bCs/>
          <w:i/>
          <w:iCs/>
          <w:kern w:val="2"/>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24084553"/>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7320 od 20.12.2018. godine za nabavku radova – </w:t>
      </w:r>
      <w:r>
        <w:rPr>
          <w:rFonts w:cs="Times New Roman" w:ascii="Arial Narrow" w:hAnsi="Arial Narrow"/>
          <w:sz w:val="24"/>
          <w:szCs w:val="24"/>
        </w:rPr>
        <w:t>Građevinsko-zanatski radovi u Upravnoj zgradi Hotelske grupe “Budvanska rivijera” AD Budv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4" w:name="__RefHeading___Toc524084554"/>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e:</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građevinarstva – smjer konstruktivn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mašinstva – smjer termotehnika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konstruktivni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Dip. inž. građevinarstva – smjer hidrotehnički za obavljanje djelatnosti izrade tehničke dokumentacije i građenje objekata; (U skladu sa Zakonom o planiranju prostora i izgradnji objekata („Službeni list Crne Gore“ br. 64/17);</w:t>
            </w:r>
          </w:p>
          <w:p>
            <w:pPr>
              <w:pStyle w:val="Normal"/>
              <w:spacing w:before="0" w:after="200"/>
              <w:jc w:val="both"/>
              <w:rPr>
                <w:rFonts w:ascii="Arial Narrow" w:hAnsi="Arial Narrow" w:cs="Times New Roman"/>
                <w:sz w:val="24"/>
                <w:szCs w:val="24"/>
                <w:lang w:val="sr-Latn-CS"/>
              </w:rPr>
            </w:pPr>
            <w:r>
              <w:rPr>
                <w:rFonts w:cs="Times New Roman" w:ascii="Arial Narrow" w:hAnsi="Arial Narrow"/>
                <w:sz w:val="24"/>
                <w:szCs w:val="24"/>
                <w:lang w:val="sr-Latn-CS"/>
              </w:rPr>
              <w:t>Dip. inž. mašinstva – smjer termotehnika za obavljanje djelatnosti izrade tehničke dokumentacije i građenje objekata; (U skladu sa Zakonom o planiranju prostora i izgradnji objekata („Službeni list Crne Gore“ br. 64/17);</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24084555"/>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2408455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Građevinsko-zanatski radovi u Upravnoj zgradi Hotelske grupe “Budvanska rivijera” AD Budva,</w:t>
      </w:r>
      <w:r>
        <w:rPr>
          <w:rFonts w:cs="Times New Roman" w:ascii="Arial Narrow" w:hAnsi="Arial Narrow"/>
          <w:sz w:val="24"/>
          <w:szCs w:val="24"/>
          <w:lang w:eastAsia="ar-SA"/>
        </w:rPr>
        <w:t xml:space="preserve"> broj: 04/1-7320 od  20.12.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Građevinsko-zanatski radovi u Upravnoj zgradi Hotelske grupe “Budvanska rivijera” AD Budv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7320 </w:t>
      </w:r>
      <w:r>
        <w:rPr>
          <w:rFonts w:eastAsia="PMingLiU;新細明體" w:cs="Times New Roman" w:ascii="Arial Narrow" w:hAnsi="Arial Narrow"/>
          <w:sz w:val="24"/>
          <w:szCs w:val="24"/>
          <w:lang w:val="sv-SE" w:eastAsia="ar-SA"/>
        </w:rPr>
        <w:t xml:space="preserve">od 20.12.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lang w:val="sl-SI"/>
        </w:rPr>
      </w:pPr>
      <w:r>
        <w:rPr>
          <w:rFonts w:cs="Times New Roman" w:ascii="Arial Narrow" w:hAnsi="Arial Narrow"/>
          <w:b/>
          <w:bCs/>
          <w:color w:val="FF0000"/>
          <w:sz w:val="24"/>
          <w:szCs w:val="24"/>
          <w:lang w:val="sl-SI"/>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30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pPr>
      <w:r>
        <w:rPr>
          <w:rFonts w:cs="Times New Roman" w:ascii="Arial Narrow" w:hAnsi="Arial Narrow"/>
          <w:sz w:val="24"/>
          <w:szCs w:val="24"/>
          <w:lang w:eastAsia="ar-SA"/>
        </w:rPr>
        <w:t>- da će radove izvesti  u roku  koji je naveden u članu 6. ovog ugovor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rFonts w:ascii="Arial Narrow" w:hAnsi="Arial Narrow" w:cs="Times New Roman"/>
          <w:sz w:val="24"/>
          <w:szCs w:val="24"/>
          <w:lang w:eastAsia="ar-SA"/>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eastAsia="ar-SA"/>
        </w:rPr>
        <w:t>Naručilac zadržava pravo da odustane od određenih pozicija iz predmjera I predračuna radova u zavisnosti od toka izvođenja radova u Upravnoj zgradi;</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7" w:name="__RefHeading___Toc524084556"/>
      <w:r>
        <w:rPr>
          <w:rFonts w:eastAsia="PMingLiU;新細明體" w:cs="Arial Narrow" w:ascii="Arial Narrow" w:hAnsi="Arial Narrow"/>
          <w:b/>
          <w:bCs/>
          <w:kern w:val="2"/>
          <w:sz w:val="28"/>
          <w:szCs w:val="28"/>
          <w:lang w:eastAsia="ar-SA"/>
        </w:rPr>
        <w:t>UPUTSTVO PONUĐAČIMA ZA SAČINJAVANJE I PODNOŠENJE PONUDE</w:t>
      </w:r>
      <w:bookmarkEnd w:id="17"/>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kern w:val="2"/>
          <w:lang w:eastAsia="ar-SA"/>
        </w:rPr>
      </w:pPr>
      <w:r>
        <w:rPr>
          <w:rFonts w:cs="Times New Roman" w:ascii="Arial Narrow" w:hAnsi="Arial Narrow"/>
          <w:kern w:val="2"/>
          <w:lang w:eastAsia="ar-SA"/>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24084557"/>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24084558"/>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24084559"/>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8"/>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style>
  <w:style w:type="character" w:styleId="WW8Num27z0">
    <w:name w:val="WW8Num27z0"/>
    <w:qFormat/>
    <w:rPr>
      <w:rFonts w:ascii="Arial Narrow" w:hAnsi="Arial Narrow" w:eastAsia="Calibri"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9:00Z</dcterms:created>
  <dc:creator>Gorana</dc:creator>
  <dc:description/>
  <cp:keywords/>
  <dc:language>en-US</dc:language>
  <cp:lastModifiedBy>Vladimir Janjušević</cp:lastModifiedBy>
  <cp:lastPrinted>2019-03-19T11:07:00Z</cp:lastPrinted>
  <dcterms:modified xsi:type="dcterms:W3CDTF">2019-03-19T10:09:00Z</dcterms:modified>
  <cp:revision>147</cp:revision>
  <dc:subject/>
  <dc:title/>
</cp:coreProperties>
</file>